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國際疾病傷害及死因分類標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75</w:t>
      </w:r>
      <w:r>
        <w:rPr>
          <w:b/>
          <w:bCs/>
          <w:sz w:val="28"/>
          <w:szCs w:val="28"/>
        </w:rPr>
        <w:t>年版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(ICD-9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sz w:val="32"/>
            </w:rPr>
          </w:pPr>
          <w:r>
            <w:fldChar w:fldCharType="begin"/>
          </w:r>
          <w:r>
            <w:rPr>
              <w:rStyle w:val="IndexLink"/>
              <w:sz w:val="32"/>
              <w:rFonts w:eastAsia="細明體;MingLiU" w:cs="細明體;MingLiU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32"/>
              <w:rFonts w:eastAsia="細明體;MingLiU" w:cs="細明體;MingLiU"/>
              <w:lang w:val="en-US" w:eastAsia="en-US"/>
            </w:rPr>
            <w:fldChar w:fldCharType="separate"/>
          </w:r>
          <w:hyperlink w:anchor="__RefHeading___Toc89248036">
            <w:r>
              <w:rPr>
                <w:rStyle w:val="IndexLink"/>
                <w:rFonts w:eastAsia="細明體;MingLiU" w:cs="細明體;MingLiU"/>
                <w:sz w:val="32"/>
                <w:lang w:val="en-US" w:eastAsia="en-US"/>
              </w:rPr>
              <w:t>I</w:t>
            </w:r>
            <w:r>
              <w:rPr>
                <w:rStyle w:val="IndexLink"/>
                <w:rFonts w:ascii="細明體;MingLiU" w:hAnsi="細明體;MingLiU" w:cs="細明體;MingLiU"/>
                <w:sz w:val="32"/>
                <w:lang w:val="en-US" w:eastAsia="en-US"/>
              </w:rPr>
              <w:t>傳染病及寄生蟲病</w:t>
            </w:r>
            <w:r>
              <w:rPr>
                <w:rStyle w:val="IndexLink"/>
                <w:rFonts w:eastAsia="細明體;MingLiU" w:cs="細明體;MingLiU"/>
                <w:sz w:val="32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sz w:val="32"/>
            </w:rPr>
          </w:pPr>
          <w:hyperlink w:anchor="__RefHeading___Toc89248037">
            <w:r>
              <w:rPr>
                <w:rStyle w:val="IndexLink"/>
                <w:sz w:val="32"/>
              </w:rPr>
              <w:t>II</w:t>
            </w:r>
            <w:r>
              <w:rPr>
                <w:rStyle w:val="IndexLink"/>
                <w:sz w:val="32"/>
              </w:rPr>
              <w:t>腫瘤</w:t>
            </w:r>
            <w:r>
              <w:rPr>
                <w:rStyle w:val="IndexLink"/>
                <w:sz w:val="32"/>
              </w:rPr>
              <w:tab/>
              <w:t>7</w:t>
            </w:r>
          </w:hyperlink>
        </w:p>
        <w:p>
          <w:pPr>
            <w:pStyle w:val="Contents3"/>
            <w:rPr>
              <w:sz w:val="32"/>
            </w:rPr>
          </w:pPr>
          <w:hyperlink w:anchor="__RefHeading___Toc89248038">
            <w:r>
              <w:rPr>
                <w:rStyle w:val="IndexLink"/>
                <w:sz w:val="32"/>
              </w:rPr>
              <w:t>III</w:t>
            </w:r>
            <w:r>
              <w:rPr>
                <w:rStyle w:val="IndexLink"/>
                <w:sz w:val="32"/>
              </w:rPr>
              <w:t>內分泌、營養及新陳代謝疾病與免疫性疾患</w:t>
            </w:r>
            <w:r>
              <w:rPr>
                <w:rStyle w:val="IndexLink"/>
                <w:sz w:val="32"/>
              </w:rPr>
              <w:tab/>
              <w:t>10</w:t>
            </w:r>
          </w:hyperlink>
        </w:p>
        <w:p>
          <w:pPr>
            <w:pStyle w:val="Contents3"/>
            <w:rPr>
              <w:sz w:val="32"/>
            </w:rPr>
          </w:pPr>
          <w:hyperlink w:anchor="__RefHeading___Toc89248039">
            <w:r>
              <w:rPr>
                <w:rStyle w:val="IndexLink"/>
                <w:sz w:val="32"/>
              </w:rPr>
              <w:t>IV</w:t>
            </w:r>
            <w:r>
              <w:rPr>
                <w:rStyle w:val="IndexLink"/>
                <w:sz w:val="32"/>
              </w:rPr>
              <w:t>血液及造血器官之疾病</w:t>
            </w:r>
            <w:r>
              <w:rPr>
                <w:rStyle w:val="IndexLink"/>
                <w:sz w:val="32"/>
              </w:rPr>
              <w:tab/>
              <w:t>11</w:t>
            </w:r>
          </w:hyperlink>
        </w:p>
        <w:p>
          <w:pPr>
            <w:pStyle w:val="Contents3"/>
            <w:rPr>
              <w:sz w:val="32"/>
            </w:rPr>
          </w:pPr>
          <w:hyperlink w:anchor="__RefHeading___Toc89248040">
            <w:r>
              <w:rPr>
                <w:rStyle w:val="IndexLink"/>
                <w:sz w:val="32"/>
              </w:rPr>
              <w:t>V</w:t>
            </w:r>
            <w:r>
              <w:rPr>
                <w:rStyle w:val="IndexLink"/>
                <w:sz w:val="32"/>
              </w:rPr>
              <w:t>精神疾患</w:t>
            </w:r>
            <w:r>
              <w:rPr>
                <w:rStyle w:val="IndexLink"/>
                <w:sz w:val="32"/>
              </w:rPr>
              <w:tab/>
              <w:t>11</w:t>
            </w:r>
          </w:hyperlink>
        </w:p>
        <w:p>
          <w:pPr>
            <w:pStyle w:val="Contents3"/>
            <w:rPr>
              <w:sz w:val="32"/>
            </w:rPr>
          </w:pPr>
          <w:hyperlink w:anchor="__RefHeading___Toc89248041">
            <w:r>
              <w:rPr>
                <w:rStyle w:val="IndexLink"/>
                <w:sz w:val="32"/>
              </w:rPr>
              <w:t>VI</w:t>
            </w:r>
            <w:r>
              <w:rPr>
                <w:rStyle w:val="IndexLink"/>
                <w:sz w:val="32"/>
              </w:rPr>
              <w:t>神經系統及感覺器官之疾病</w:t>
            </w:r>
            <w:r>
              <w:rPr>
                <w:rStyle w:val="IndexLink"/>
                <w:sz w:val="32"/>
              </w:rPr>
              <w:tab/>
              <w:t>12</w:t>
            </w:r>
          </w:hyperlink>
        </w:p>
        <w:p>
          <w:pPr>
            <w:pStyle w:val="Contents3"/>
            <w:rPr>
              <w:sz w:val="32"/>
            </w:rPr>
          </w:pPr>
          <w:hyperlink w:anchor="__RefHeading___Toc89248042">
            <w:r>
              <w:rPr>
                <w:rStyle w:val="IndexLink"/>
                <w:sz w:val="32"/>
              </w:rPr>
              <w:t>VII</w:t>
            </w:r>
            <w:r>
              <w:rPr>
                <w:rStyle w:val="IndexLink"/>
                <w:sz w:val="32"/>
              </w:rPr>
              <w:t>循環系統疾病</w:t>
            </w:r>
            <w:r>
              <w:rPr>
                <w:rStyle w:val="IndexLink"/>
                <w:sz w:val="32"/>
              </w:rPr>
              <w:tab/>
              <w:t>14</w:t>
            </w:r>
          </w:hyperlink>
        </w:p>
        <w:p>
          <w:pPr>
            <w:pStyle w:val="Contents3"/>
            <w:rPr>
              <w:sz w:val="32"/>
            </w:rPr>
          </w:pPr>
          <w:hyperlink w:anchor="__RefHeading___Toc89248043">
            <w:r>
              <w:rPr>
                <w:rStyle w:val="IndexLink"/>
                <w:sz w:val="32"/>
              </w:rPr>
              <w:t>VIII</w:t>
            </w:r>
            <w:r>
              <w:rPr>
                <w:rStyle w:val="IndexLink"/>
                <w:sz w:val="32"/>
              </w:rPr>
              <w:t>呼吸系統疾病</w:t>
            </w:r>
            <w:r>
              <w:rPr>
                <w:rStyle w:val="IndexLink"/>
                <w:sz w:val="32"/>
              </w:rPr>
              <w:tab/>
              <w:t>16</w:t>
            </w:r>
          </w:hyperlink>
        </w:p>
        <w:p>
          <w:pPr>
            <w:pStyle w:val="Contents3"/>
            <w:rPr>
              <w:sz w:val="32"/>
            </w:rPr>
          </w:pPr>
          <w:hyperlink w:anchor="__RefHeading___Toc89248044">
            <w:r>
              <w:rPr>
                <w:rStyle w:val="IndexLink"/>
                <w:sz w:val="32"/>
              </w:rPr>
              <w:t>IX</w:t>
            </w:r>
            <w:r>
              <w:rPr>
                <w:rStyle w:val="IndexLink"/>
                <w:sz w:val="32"/>
              </w:rPr>
              <w:t>消化系統疾病</w:t>
            </w:r>
            <w:r>
              <w:rPr>
                <w:rStyle w:val="IndexLink"/>
                <w:sz w:val="32"/>
              </w:rPr>
              <w:tab/>
              <w:t>18</w:t>
            </w:r>
          </w:hyperlink>
        </w:p>
        <w:p>
          <w:pPr>
            <w:pStyle w:val="Contents3"/>
            <w:rPr>
              <w:sz w:val="32"/>
            </w:rPr>
          </w:pPr>
          <w:hyperlink w:anchor="__RefHeading___Toc89248045">
            <w:r>
              <w:rPr>
                <w:rStyle w:val="IndexLink"/>
                <w:sz w:val="32"/>
              </w:rPr>
              <w:t>X</w:t>
            </w:r>
            <w:r>
              <w:rPr>
                <w:rStyle w:val="IndexLink"/>
                <w:sz w:val="32"/>
              </w:rPr>
              <w:t>泌尿生殖系統疾病</w:t>
            </w:r>
            <w:r>
              <w:rPr>
                <w:rStyle w:val="IndexLink"/>
                <w:sz w:val="32"/>
              </w:rPr>
              <w:tab/>
              <w:t>20</w:t>
            </w:r>
          </w:hyperlink>
        </w:p>
        <w:p>
          <w:pPr>
            <w:pStyle w:val="Contents3"/>
            <w:rPr>
              <w:sz w:val="32"/>
            </w:rPr>
          </w:pPr>
          <w:hyperlink w:anchor="__RefHeading___Toc89248046">
            <w:r>
              <w:rPr>
                <w:rStyle w:val="IndexLink"/>
                <w:sz w:val="32"/>
              </w:rPr>
              <w:t>XI</w:t>
            </w:r>
            <w:r>
              <w:rPr>
                <w:rStyle w:val="IndexLink"/>
                <w:sz w:val="32"/>
              </w:rPr>
              <w:t>妊娠、生產及產褥期之併發症</w:t>
            </w:r>
            <w:r>
              <w:rPr>
                <w:rStyle w:val="IndexLink"/>
                <w:sz w:val="32"/>
              </w:rPr>
              <w:tab/>
              <w:t>21</w:t>
            </w:r>
          </w:hyperlink>
        </w:p>
        <w:p>
          <w:pPr>
            <w:pStyle w:val="Contents3"/>
            <w:rPr>
              <w:sz w:val="32"/>
            </w:rPr>
          </w:pPr>
          <w:hyperlink w:anchor="__RefHeading___Toc89248047">
            <w:r>
              <w:rPr>
                <w:rStyle w:val="IndexLink"/>
                <w:sz w:val="32"/>
              </w:rPr>
              <w:t>XII</w:t>
            </w:r>
            <w:r>
              <w:rPr>
                <w:rStyle w:val="IndexLink"/>
                <w:sz w:val="32"/>
              </w:rPr>
              <w:t>皮膚及皮下組織疾病</w:t>
            </w:r>
            <w:r>
              <w:rPr>
                <w:rStyle w:val="IndexLink"/>
                <w:sz w:val="32"/>
              </w:rPr>
              <w:tab/>
              <w:t>22</w:t>
            </w:r>
          </w:hyperlink>
        </w:p>
        <w:p>
          <w:pPr>
            <w:pStyle w:val="Contents3"/>
            <w:rPr>
              <w:sz w:val="32"/>
            </w:rPr>
          </w:pPr>
          <w:hyperlink w:anchor="__RefHeading___Toc89248048">
            <w:r>
              <w:rPr>
                <w:rStyle w:val="IndexLink"/>
                <w:sz w:val="32"/>
              </w:rPr>
              <w:t>XIII</w:t>
            </w:r>
            <w:r>
              <w:rPr>
                <w:rStyle w:val="IndexLink"/>
                <w:sz w:val="32"/>
              </w:rPr>
              <w:t>骨骼肌肉系統及結締組織之疾病</w:t>
            </w:r>
            <w:r>
              <w:rPr>
                <w:rStyle w:val="IndexLink"/>
                <w:sz w:val="32"/>
              </w:rPr>
              <w:tab/>
              <w:t>23</w:t>
            </w:r>
          </w:hyperlink>
        </w:p>
        <w:p>
          <w:pPr>
            <w:pStyle w:val="Contents3"/>
            <w:rPr>
              <w:sz w:val="32"/>
            </w:rPr>
          </w:pPr>
          <w:hyperlink w:anchor="__RefHeading___Toc89248049">
            <w:r>
              <w:rPr>
                <w:rStyle w:val="IndexLink"/>
                <w:sz w:val="32"/>
              </w:rPr>
              <w:t>XIV</w:t>
            </w:r>
            <w:r>
              <w:rPr>
                <w:rStyle w:val="IndexLink"/>
                <w:sz w:val="32"/>
              </w:rPr>
              <w:t>先天畸形</w:t>
            </w:r>
            <w:r>
              <w:rPr>
                <w:rStyle w:val="IndexLink"/>
                <w:sz w:val="32"/>
              </w:rPr>
              <w:tab/>
              <w:t>24</w:t>
            </w:r>
          </w:hyperlink>
        </w:p>
        <w:p>
          <w:pPr>
            <w:pStyle w:val="Contents3"/>
            <w:rPr>
              <w:sz w:val="32"/>
            </w:rPr>
          </w:pPr>
          <w:hyperlink w:anchor="__RefHeading___Toc89248050">
            <w:r>
              <w:rPr>
                <w:rStyle w:val="IndexLink"/>
                <w:sz w:val="32"/>
              </w:rPr>
              <w:t>XV</w:t>
            </w:r>
            <w:r>
              <w:rPr>
                <w:rStyle w:val="IndexLink"/>
                <w:sz w:val="32"/>
              </w:rPr>
              <w:t>周產期病態</w:t>
            </w:r>
            <w:r>
              <w:rPr>
                <w:rStyle w:val="IndexLink"/>
                <w:sz w:val="32"/>
              </w:rPr>
              <w:tab/>
              <w:t>25</w:t>
            </w:r>
          </w:hyperlink>
        </w:p>
        <w:p>
          <w:pPr>
            <w:pStyle w:val="Contents3"/>
            <w:rPr>
              <w:sz w:val="32"/>
            </w:rPr>
          </w:pPr>
          <w:hyperlink w:anchor="__RefHeading___Toc89248051">
            <w:r>
              <w:rPr>
                <w:rStyle w:val="IndexLink"/>
                <w:sz w:val="32"/>
              </w:rPr>
              <w:t>XVI</w:t>
            </w:r>
            <w:r>
              <w:rPr>
                <w:rStyle w:val="IndexLink"/>
                <w:sz w:val="32"/>
              </w:rPr>
              <w:t>徵候、症狀及診斷欠明之各種病態</w:t>
            </w:r>
            <w:r>
              <w:rPr>
                <w:rStyle w:val="IndexLink"/>
                <w:sz w:val="32"/>
              </w:rPr>
              <w:tab/>
              <w:t>26</w:t>
            </w:r>
          </w:hyperlink>
        </w:p>
        <w:p>
          <w:pPr>
            <w:pStyle w:val="Contents3"/>
            <w:rPr>
              <w:sz w:val="32"/>
            </w:rPr>
          </w:pPr>
          <w:hyperlink w:anchor="__RefHeading___Toc89248052">
            <w:r>
              <w:rPr>
                <w:rStyle w:val="IndexLink"/>
                <w:sz w:val="32"/>
              </w:rPr>
              <w:t>XVIII</w:t>
            </w:r>
            <w:r>
              <w:rPr>
                <w:rStyle w:val="IndexLink"/>
                <w:sz w:val="32"/>
              </w:rPr>
              <w:t>損傷及中毒之外因補充分類</w:t>
            </w:r>
            <w:r>
              <w:rPr>
                <w:rStyle w:val="IndexLink"/>
                <w:sz w:val="32"/>
              </w:rPr>
              <w:tab/>
              <w:t>27</w:t>
            </w:r>
          </w:hyperlink>
        </w:p>
        <w:p>
          <w:pPr>
            <w:pStyle w:val="Contents3"/>
            <w:rPr>
              <w:sz w:val="32"/>
            </w:rPr>
          </w:pPr>
          <w:hyperlink w:anchor="__RefHeading___Toc89248053">
            <w:r>
              <w:rPr>
                <w:rStyle w:val="IndexLink"/>
                <w:sz w:val="32"/>
              </w:rPr>
              <w:t>XIV</w:t>
            </w:r>
            <w:r>
              <w:rPr>
                <w:rStyle w:val="IndexLink"/>
                <w:sz w:val="32"/>
              </w:rPr>
              <w:t>影響健康狀況因子及需要醫療服務之補充分類</w:t>
            </w:r>
            <w:r>
              <w:rPr>
                <w:rStyle w:val="IndexLink"/>
                <w:sz w:val="32"/>
              </w:rPr>
              <w:tab/>
              <w:t>33</w:t>
            </w:r>
          </w:hyperlink>
          <w:r>
            <w:rPr>
              <w:rStyle w:val="IndexLink"/>
              <w:sz w:val="32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國際疾病傷害及死因分類標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75</w:t>
      </w:r>
      <w:r>
        <w:rPr>
          <w:b/>
          <w:bCs/>
          <w:sz w:val="28"/>
          <w:szCs w:val="28"/>
        </w:rPr>
        <w:t>年版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(ICD-9)</w:t>
      </w:r>
    </w:p>
    <w:tbl>
      <w:tblPr>
        <w:tblW w:w="992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14"/>
        <w:gridCol w:w="7206"/>
      </w:tblGrid>
      <w:tr>
        <w:trPr>
          <w:trHeight w:val="330" w:hRule="atLeast"/>
          <w:cantSplit w:val="true"/>
        </w:trPr>
        <w:tc>
          <w:tcPr>
            <w:tcW w:w="9920" w:type="dxa"/>
            <w:gridSpan w:val="2"/>
            <w:tcBorders/>
            <w:shd w:fill="CCFFCC" w:val="clear"/>
            <w:vAlign w:val="center"/>
          </w:tcPr>
          <w:p>
            <w:pPr>
              <w:pStyle w:val="Heading3"/>
              <w:rPr/>
            </w:pPr>
            <w:bookmarkStart w:id="0" w:name="__RefHeading___Toc89248036"/>
            <w:bookmarkEnd w:id="0"/>
            <w:r>
              <w:rPr/>
              <w:t>I</w:t>
            </w:r>
            <w:r>
              <w:rPr/>
              <w:t>傳染病及寄生蟲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001-00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腸道傳染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0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霍亂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0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傷寒及副傷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0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沙門菌傳染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0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志賀桿菌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0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食物中毒</w:t>
            </w:r>
            <w:r>
              <w:rPr/>
              <w:t>(</w:t>
            </w:r>
            <w:r>
              <w:rPr/>
              <w:t>細菌性</w:t>
            </w:r>
            <w:r>
              <w:rPr/>
              <w:t>)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0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阿米巴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0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原蟲性腸道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0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病原體所致之腸道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0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診斷欠明之腸道傳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010-018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結核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1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原發性結核傳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1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肺結核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1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呼吸道結核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1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腦膜及中樞神經系統結核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1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腸，腹膜及腸繫膜淋巴線結核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1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骨及關節結核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1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生殖泌尿系結核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1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器官結核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1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粟粒性結核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020-027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動物媒介細菌性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2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鼠疫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2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土拉倫斯菌血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2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炭疽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2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布魯士桿菌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2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馬鼻疽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2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類鼻疽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2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鼠咬熱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2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動物媒介細菌性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030-041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其他細菌性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3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痲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3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分支桿菌所致之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3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白喉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3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百日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3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鏈球菌咽喉炎及猩紅熱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3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丹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3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腦膜炎球菌感染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3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破傷風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3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敗血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3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放射</w:t>
            </w:r>
            <w:r>
              <w:rPr/>
              <w:t>(</w:t>
            </w:r>
            <w:r>
              <w:rPr/>
              <w:t>線</w:t>
            </w:r>
            <w:r>
              <w:rPr/>
              <w:t>)</w:t>
            </w:r>
            <w:r>
              <w:rPr/>
              <w:t>菌感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4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細菌性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4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細菌性感染，他處已歸類及未明示位置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042-044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人類免疫不全病毒感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4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人類免疫不全病毒感染併特定狀況</w:t>
            </w:r>
          </w:p>
        </w:tc>
      </w:tr>
      <w:tr>
        <w:trPr>
          <w:trHeight w:val="66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045-04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left="245" w:hanging="5"/>
              <w:rPr>
                <w:b/>
                <w:b/>
                <w:bCs/>
              </w:rPr>
            </w:pPr>
            <w:r>
              <w:rPr>
                <w:b/>
                <w:bCs/>
              </w:rPr>
              <w:t>脊髓灰白質炎及其他非節肢動物媒介之中樞神經系統病毒性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45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急性脊隨灰白質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4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中樞神經系統慢性病毒傳染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4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腸內病毒所致之腦膜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4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中樞神經系統之其他腸內病毒性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4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中樞神經系統之其他非節肢動物媒介病毒性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050-057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伴有發疹之病毒性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5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天花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5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牛痘及副牛痘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5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水痘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5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帶狀庖疹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5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單純性庖疹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5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麻疹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5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cs="新細明體;PMingLiU" w:ascii="新細明體;PMingLiU" w:hAnsi="新細明體;PMingLiU"/>
              </w:rPr>
              <w:t>﹝</w:t>
            </w:r>
            <w:r>
              <w:rPr/>
              <w:t>德國麻疹﹞風疹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5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病毒性發疹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060-066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節肢動物媒介之病毒性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6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登革熱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6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蚊媒介病毒性腦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062.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日本腦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062.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西部馬型腦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062.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東部馬型腦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062.3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聖路易腦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062.4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澳洲腦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062.5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加州病毒腦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062.8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其他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062.9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未明示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6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璧蝨媒介病毒性腦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6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節肢動物媒介病毒性腦炎，其他及未明示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6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節肢動物媒介出血熱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6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節肢動物媒介病毒性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070-07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病毒及衣原菌屬所致之其他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7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病毒性肝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070.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甲種病毒性肝炎，伴有肝性昏迷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070.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甲種病毒性肝炎，未提及肝性昏迷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070.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乙種病毒性肝炎，伴有肝性昏迷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070.3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乙種病毒性肝炎，未提及有肝性昏迷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070.4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其他明示病毒性肝炎，伴有肝性昏迷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070.5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其他明示病毒性肝炎，未提及肝性昏迷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070.6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未明示之病毒性肝炎，伴有肝性昏迷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070.9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未明示之病毒性肝炎，未提及肝性昏迷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7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狂犬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7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流行性腮腺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7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飼鳥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7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克沙奇病毒所致之特殊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7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傳染性單核球過多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7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砂眼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7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病毒及衣原菌所致之其他結膜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7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病毒及衣原菌所致之其他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7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病毒性感染，他處已歸類及未明示位置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080-088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立克次體及其他節肢動物媒介之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8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蝨媒介斑疹傷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8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斑疹傷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8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璧蝨媒介之立克次體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8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立克次體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8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瘧疾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8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利斯曼原蟲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8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錐蟲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8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回歸熱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8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節肢動物媒介之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090-09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梅毒及其他性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9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先天性梅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9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有症狀之早期梅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9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潛伏性早期梅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9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心臟血管梅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9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神經性梅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9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有症狀之晚期梅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9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晚期潛伏性梅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9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及未明示之梅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9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淋球菌感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09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性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00-104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其他螺旋體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0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鉤端螺旋體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0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文生咽峽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0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雅司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0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品他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0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螺旋體感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10-118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黴菌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1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皮膚黴菌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1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皮膚黴菌病，其他及未明示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1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念珠菌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1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球黴菌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1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組織包漿菌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1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芽生菌﹝酵母菌﹞感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1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黴菌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1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機遇性黴菌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20-12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蠕蟲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2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血吸蟲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2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吸蟲感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2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包蟲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2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絛蟲感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2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旋毛蟲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2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血絲蟲感染及龍絲蟲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2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十二指腸鉤蟲病及美洲鉤蟲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2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腸道蠕蟲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2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未明示之蠕蟲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2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腸道寄生蟲病，未明示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30-136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其他傳染病及寄生蟲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3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毒漿原蟲病﹝弓蟲病﹞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3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梨形原蟲病﹝滴蟲病﹞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3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蝨蟲及蝨屬侵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3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疥蟲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3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病蟲侵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3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結節病﹝類肉瘤病﹞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3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及未明示之傳染病與寄生蟲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37-13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傳染病及寄生蟲病之後期影響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3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5"/>
              <w:rPr/>
            </w:pPr>
            <w:r>
              <w:rPr/>
              <w:t>結核病之後期影響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38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785"/>
              <w:rPr/>
            </w:pPr>
            <w:r>
              <w:rPr/>
              <w:t>急性脊隨灰白質炎之後期影響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3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傳染病及寄生蟲病之後期影響</w:t>
            </w:r>
          </w:p>
        </w:tc>
      </w:tr>
      <w:tr>
        <w:trPr>
          <w:trHeight w:val="330" w:hRule="atLeast"/>
          <w:cantSplit w:val="true"/>
        </w:trPr>
        <w:tc>
          <w:tcPr>
            <w:tcW w:w="9920" w:type="dxa"/>
            <w:gridSpan w:val="2"/>
            <w:tcBorders/>
            <w:shd w:fill="CCFFCC" w:val="clear"/>
            <w:vAlign w:val="center"/>
          </w:tcPr>
          <w:p>
            <w:pPr>
              <w:pStyle w:val="Heading3"/>
              <w:rPr/>
            </w:pPr>
            <w:bookmarkStart w:id="1" w:name="__RefHeading___Toc89248037"/>
            <w:bookmarkEnd w:id="1"/>
            <w:r>
              <w:rPr/>
              <w:t>II</w:t>
            </w:r>
            <w:r>
              <w:rPr/>
              <w:t>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40-14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唇、口腔及咽喉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4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唇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4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舌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4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主唾液腺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4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齒齦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4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口底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4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口之其他及未明示部位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4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口咽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4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鼻咽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4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下咽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4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唇、口腔及咽之其他及分界不明位置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50-15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消化器及腹膜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5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食道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5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胃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5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小腸惡性腫瘤，包括十二指腸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5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結腸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5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直腸，直腸乙狀結腸連接部及肛門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5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肝及肝內膽管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155.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肝，原發性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155.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肝內膽管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155.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肝，未明示為原發或續發性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5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膽囊與肝外膽管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5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胰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5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後腹膜與腹膜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5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消化器及腹膜之其他及分界不明確位置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60-165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呼吸及胸內器官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6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鼻腔，中耳及副鼻竇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6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喉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6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氣管、支氣管及肺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6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胸</w:t>
            </w:r>
            <w:r>
              <w:rPr/>
              <w:t>(</w:t>
            </w:r>
            <w:r>
              <w:rPr/>
              <w:t>肋</w:t>
            </w:r>
            <w:r>
              <w:rPr/>
              <w:t>)</w:t>
            </w:r>
            <w:r>
              <w:rPr/>
              <w:t>膜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6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胸腺，心臟及中隔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6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呼吸系統與胸內器官之其他及分界不明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70-175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骨、結締組織、皮膚及乳房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7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骨及軟骨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7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結締組織與其他軟組織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7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皮膚惡性黑色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7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皮膚之其他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7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女性乳房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7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男性乳房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79-18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泌尿生殖器官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7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子宮惡性腫瘤，未明示部位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8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子宮頸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8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胎盤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8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子宮體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8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卵巢及其他子宮附屬器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8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及未明示之女性生殖器官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8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攝護腺</w:t>
            </w:r>
            <w:r>
              <w:rPr/>
              <w:t>(</w:t>
            </w:r>
            <w:r>
              <w:rPr/>
              <w:t>前列腺</w:t>
            </w:r>
            <w:r>
              <w:rPr/>
              <w:t>)</w:t>
            </w:r>
            <w:r>
              <w:rPr/>
              <w:t>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8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睪丸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8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陰莖及其他男性生殖器官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8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膀胱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8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腎臟及其他與未明示泌尿器官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189.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腎，腎盂除外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189.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腎盂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189.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輸尿管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189.3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尿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189.9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未明示位置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90-19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其他及未明示位置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9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眼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9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腦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9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神經系統之其他及未明示部位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9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甲狀腺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9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內分泌腺及相關結構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9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及部位分界不明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9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淋巴腺之續發及未明示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9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呼吸及消化系統之續發性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9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明示位置之續發性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19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未明示位置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00-208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淋巴及造血組織之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0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淋巴肉瘤及網織肉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0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何杰金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0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淋巴及組織細胞組織之其他惡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0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多發性骨髓瘤及免疫增生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0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淋巴性白血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0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骨髓樣白血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0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單核球性白血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0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明示白血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0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未明示細胞型白血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10-22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良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1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唇、口腔及咽之良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1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消化系統之良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1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呼吸道及胸腔內器官之良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1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骨骼及關節軟骨之良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1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脂肪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1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結締組織及軟組織之良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1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皮膚良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1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乳房良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1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子宮平滑肌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1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子宮之其他良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2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卵巢良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2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女性生殖器官之良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2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男性生殖器官之良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2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腎及其他泌尿器官之良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2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眼良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2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腦及其他神經系統部位之良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2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甲狀腺之良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2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內分泌腺及相關構造之良性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2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血管瘤及淋巴管瘤，任何位置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30-234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ascii="細明體;MingLiU" w:hAnsi="細明體;MingLiU" w:cs="細明體;MingLiU" w:eastAsia="細明體;MingLiU"/>
                <w:b/>
                <w:bCs/>
              </w:rPr>
              <w:t>原位癌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3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消化器官原位癌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3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呼吸系統之原位癌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3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皮膚原位癌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3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乳房及泌尿生殖系統之原位癌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3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及未明示位置之原位癌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35-238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性態未明之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3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消化及呼吸系統性態未明之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3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泌尿生殖器之性態未明之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3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內分泌腺及神經系統性態未明之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3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及未明示位置與組織之性態未明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39-23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未明示性質之腫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3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未明示性質之腫瘤</w:t>
            </w:r>
          </w:p>
        </w:tc>
      </w:tr>
      <w:tr>
        <w:trPr>
          <w:trHeight w:val="330" w:hRule="atLeast"/>
          <w:cantSplit w:val="true"/>
        </w:trPr>
        <w:tc>
          <w:tcPr>
            <w:tcW w:w="9920" w:type="dxa"/>
            <w:gridSpan w:val="2"/>
            <w:tcBorders/>
            <w:shd w:fill="CCFFCC" w:val="clear"/>
            <w:vAlign w:val="center"/>
          </w:tcPr>
          <w:p>
            <w:pPr>
              <w:pStyle w:val="Heading3"/>
              <w:rPr/>
            </w:pPr>
            <w:bookmarkStart w:id="2" w:name="__RefHeading___Toc89248038"/>
            <w:bookmarkEnd w:id="2"/>
            <w:r>
              <w:rPr/>
              <w:t>III</w:t>
            </w:r>
            <w:r>
              <w:rPr/>
              <w:t>內分泌、營養及新陳代謝疾病與免疫性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40-246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甲狀腺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4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單純性及未明示之甲狀腺腫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4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非毒性結節性甲狀腺腫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4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甲狀腺毒症，伴有或未伴有甲狀腺腫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4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先天性甲狀腺功能不足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4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後天性甲狀腺功能不足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4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甲狀腺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4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甲狀腺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50-25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其他內分泌腺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5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糖尿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5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胰臟內分泌之其他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5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副甲狀腺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5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腦下垂體及其下視丘控制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5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胸腺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5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腎上腺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5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卵巢官能障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5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睪丸功能障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5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多種腺體功能障礙及相關之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5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內分泌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60-26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營養缺乏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6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夸西科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6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營養性消瘦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6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重度蛋白質、卡路里營養不良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6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及未明示蛋白質、卡路里營養不良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6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維生素</w:t>
            </w:r>
            <w:r>
              <w:rPr/>
              <w:t>A</w:t>
            </w:r>
            <w:r>
              <w:rPr/>
              <w:t>缺乏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6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琉胺溯及菸草酸之不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6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複方維生素</w:t>
            </w:r>
            <w:r>
              <w:rPr/>
              <w:t>B</w:t>
            </w:r>
            <w:r>
              <w:rPr/>
              <w:t>成分缺乏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6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維生素</w:t>
            </w:r>
            <w:r>
              <w:rPr/>
              <w:t>C</w:t>
            </w:r>
            <w:r>
              <w:rPr/>
              <w:t>缺乏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6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維生素</w:t>
            </w:r>
            <w:r>
              <w:rPr/>
              <w:t>D</w:t>
            </w:r>
            <w:r>
              <w:rPr/>
              <w:t>缺乏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6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營養缺乏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70-27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其他新陳代謝失調及免疫失調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7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氨基酸移轉與代謝之失調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7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碳水化合物輸送及代謝失調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7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類脂質代謝失調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272.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純高膽固醇血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272.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純高甘油脂血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272.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混合性高脂血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272.3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高乳糜微粒血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272.4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其他及未明示之高脂質血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272.5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脂蛋白缺乏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272.6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脂質營養不良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272.7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脂肪代謝障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272.8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其他類脂質代謝失調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7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血漿蛋白代謝失調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7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痛風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7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礦物質代謝失調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7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體液、電解質及酸鹼平衡之失調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7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及未明示之新陳代謝失調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7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肥胖及其他滋養過度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278.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肥胖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7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涉及免疫機轉之疾患</w:t>
            </w:r>
          </w:p>
        </w:tc>
      </w:tr>
      <w:tr>
        <w:trPr>
          <w:trHeight w:val="330" w:hRule="atLeast"/>
          <w:cantSplit w:val="true"/>
        </w:trPr>
        <w:tc>
          <w:tcPr>
            <w:tcW w:w="9920" w:type="dxa"/>
            <w:gridSpan w:val="2"/>
            <w:tcBorders/>
            <w:shd w:fill="CCFFCC" w:val="clear"/>
            <w:vAlign w:val="center"/>
          </w:tcPr>
          <w:p>
            <w:pPr>
              <w:pStyle w:val="Heading3"/>
              <w:rPr/>
            </w:pPr>
            <w:bookmarkStart w:id="3" w:name="__RefHeading___Toc89248039"/>
            <w:bookmarkEnd w:id="3"/>
            <w:r>
              <w:rPr/>
              <w:t>IV</w:t>
            </w:r>
            <w:r>
              <w:rPr/>
              <w:t>血液及造血器官之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8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鐵質缺乏性貧血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8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物質缺乏造成之貧血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8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遺傳性溶血性貧血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8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後天性溶血性貧血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8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再生不良性貧血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8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及未明示性貧血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8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血液凝固缺陷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8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紫斑症及其他出血性病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8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白血球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8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血液與造血器官疾病</w:t>
            </w:r>
          </w:p>
        </w:tc>
      </w:tr>
      <w:tr>
        <w:trPr>
          <w:trHeight w:val="330" w:hRule="atLeast"/>
          <w:cantSplit w:val="true"/>
        </w:trPr>
        <w:tc>
          <w:tcPr>
            <w:tcW w:w="9920" w:type="dxa"/>
            <w:gridSpan w:val="2"/>
            <w:tcBorders/>
            <w:shd w:fill="CCFFCC" w:val="clear"/>
            <w:vAlign w:val="center"/>
          </w:tcPr>
          <w:p>
            <w:pPr>
              <w:pStyle w:val="Heading3"/>
              <w:rPr/>
            </w:pPr>
            <w:bookmarkStart w:id="4" w:name="__RefHeading___Toc89248040"/>
            <w:bookmarkEnd w:id="4"/>
            <w:r>
              <w:rPr/>
              <w:t>V</w:t>
            </w:r>
            <w:r>
              <w:rPr/>
              <w:t>精神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90-29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精神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90-294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器質性精神病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9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老年期及初老期器質性精神病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9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酒精性精神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9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藥物性精神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9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暫時性器質性精神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9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器質性精神病態</w:t>
            </w:r>
            <w:r>
              <w:rPr/>
              <w:t>(</w:t>
            </w:r>
            <w:r>
              <w:rPr/>
              <w:t>慢性</w:t>
            </w:r>
            <w:r>
              <w:rPr/>
              <w:t>)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95-29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其他精神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9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精神分裂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9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情感性精神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9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妄想狀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9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非器質性精神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29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源於兒童期之精神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00-316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精神官能症、人格違常及其他非精神病心理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0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精神官能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0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格違常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0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心理變態及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0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酒癮徵候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0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藥癮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0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非成癮性之藥物濫用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0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心理因素引起之生理功能失調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0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他處未歸類之特殊症狀或徵候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0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急性壓力性反應</w:t>
            </w:r>
            <w:r>
              <w:rPr/>
              <w:t>(</w:t>
            </w:r>
            <w:r>
              <w:rPr/>
              <w:t>心理性</w:t>
            </w:r>
            <w:r>
              <w:rPr/>
              <w:t>)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0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適應不良性反應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1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器質性腦損傷後引起之特殊非心理性精神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1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他處未歸類之憂鬱性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1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他處未歸類之行為異常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1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特發於兒童及清少年期之情緒障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1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兒童期之過動症候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1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特殊性智能發展遲緩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1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精神因素，伴有他處已歸類之疾病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17-31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智能不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1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輕度智能不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1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明示智能不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1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未明示智能不足</w:t>
            </w:r>
          </w:p>
        </w:tc>
      </w:tr>
      <w:tr>
        <w:trPr>
          <w:trHeight w:val="330" w:hRule="atLeast"/>
          <w:cantSplit w:val="true"/>
        </w:trPr>
        <w:tc>
          <w:tcPr>
            <w:tcW w:w="9920" w:type="dxa"/>
            <w:gridSpan w:val="2"/>
            <w:tcBorders/>
            <w:shd w:fill="CCFFCC" w:val="clear"/>
            <w:vAlign w:val="center"/>
          </w:tcPr>
          <w:p>
            <w:pPr>
              <w:pStyle w:val="Heading3"/>
              <w:rPr/>
            </w:pPr>
            <w:bookmarkStart w:id="5" w:name="__RefHeading___Toc89248041"/>
            <w:bookmarkEnd w:id="5"/>
            <w:r>
              <w:rPr/>
              <w:t>VI</w:t>
            </w:r>
            <w:r>
              <w:rPr/>
              <w:t>神經系統及感覺器官之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20-326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中樞神經系統之炎性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2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細菌性腦膜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2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腦膜炎，其他病原體所致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2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未明示原因之腦膜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2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腦炎、脊髓炎及腦脊髓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2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顱內及脊椎管內膿瘍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2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顱內靜脈竇之靜脈炎及血栓靜脈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2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顱內膿瘍或化膿性感染之後期影響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30-337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中樞神經系統之遺傳性及變質性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3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在童年期常顯現之大腦變質性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3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大腦變質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3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帕金森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3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錐體外路疾病及不正常動作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3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脊隨小腦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3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前角細胞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3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脊髓之其他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3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自主神經系統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40-34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其他中樞神經系統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4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多發性硬化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4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中樞神經系之脫髓鞘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4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半身麻痺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4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嬰兒腦性麻痺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4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麻痺性徵候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4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癲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4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偏頭痛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4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猝倒症及麻醉樣昏睡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4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腦部之其他病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4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及未明示之神經系統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0-359</w:t>
            </w:r>
          </w:p>
        </w:tc>
        <w:tc>
          <w:tcPr>
            <w:tcW w:w="7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末梢神經系統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5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三叉神經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5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面神經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5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腦神經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5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神經根及神經叢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5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上肢單一神經炎及多發單一神經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5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下肢單一神經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5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遺傳性及特發性之末梢神經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5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發炎性及毒性神經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5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肌神經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5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肌營養不良</w:t>
            </w:r>
            <w:r>
              <w:rPr>
                <w:rFonts w:eastAsia="Times New Roman"/>
              </w:rPr>
              <w:t xml:space="preserve"> </w:t>
            </w:r>
            <w:r>
              <w:rPr/>
              <w:t>性退化及其他肌病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60-37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眼睛及附屬器官之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6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眼球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6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視網膜剝離及缺損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6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視網膜之其他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6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脈絡視網膜發炎及疤痕與其他脈絡膜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6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虹膜及睫狀體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6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青光眼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6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白內障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6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屈光及調節之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6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視覺障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6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失明及低視力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7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角膜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7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角膜溷濁及其他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7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結膜之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7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眼瞼之炎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7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眼瞼之其他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7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淚器系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7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眼窩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7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視神經及視路之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7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斜視及其他雙眼運動之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7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眼之其他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b/>
                <w:bCs/>
              </w:rPr>
              <w:t>380-38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耳及乳突之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8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外耳之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8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非化膿性中耳炎及耳咽管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8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化膿性及未明示之中耳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8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乳突炎及有關病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8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鼓膜之其他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8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中耳及乳突之其他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8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眩暈徵候群及其他前庭系統之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8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耳硬化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8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耳之其他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8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耳聾</w:t>
            </w:r>
          </w:p>
        </w:tc>
      </w:tr>
      <w:tr>
        <w:trPr>
          <w:trHeight w:val="330" w:hRule="atLeast"/>
          <w:cantSplit w:val="true"/>
        </w:trPr>
        <w:tc>
          <w:tcPr>
            <w:tcW w:w="9920" w:type="dxa"/>
            <w:gridSpan w:val="2"/>
            <w:tcBorders/>
            <w:shd w:fill="CCFFCC" w:val="clear"/>
            <w:vAlign w:val="center"/>
          </w:tcPr>
          <w:p>
            <w:pPr>
              <w:pStyle w:val="Heading3"/>
              <w:rPr/>
            </w:pPr>
            <w:bookmarkStart w:id="6" w:name="__RefHeading___Toc89248042"/>
            <w:bookmarkEnd w:id="6"/>
            <w:r>
              <w:rPr/>
              <w:t>VII</w:t>
            </w:r>
            <w:r>
              <w:rPr/>
              <w:t>循環系統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90-392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急性風濕熱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9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未提及侵及心臟之風濕熱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9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侵及心臟之風濕熱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9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風濕性舞蹈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93-398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慢性風濕性心臟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9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慢性風濕性心包膜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9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二尖瓣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9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主動脈瓣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9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二尖瓣及主動脈瓣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9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心內膜構造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39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風濕性心臟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01-405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高血壓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0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自發性高血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0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高血壓性心臟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0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高血壓性腎臟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0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高血壓性心臟及腎臟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0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續發性高血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vAlign w:val="center"/>
          </w:tcPr>
          <w:p>
            <w:pPr>
              <w:pStyle w:val="Normal"/>
              <w:ind w:left="4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10-414</w:t>
            </w:r>
          </w:p>
        </w:tc>
        <w:tc>
          <w:tcPr>
            <w:tcW w:w="7206" w:type="dxa"/>
            <w:tcBorders/>
            <w:vAlign w:val="center"/>
          </w:tcPr>
          <w:p>
            <w:pPr>
              <w:pStyle w:val="Normal"/>
              <w:ind w:left="4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缺血性心臟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1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急性心肌梗塞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1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急性及亞急性缺血性心臟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1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陳舊性心肌梗塞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1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心絞痛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1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形態之慢性缺血性心臟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vAlign w:val="center"/>
          </w:tcPr>
          <w:p>
            <w:pPr>
              <w:pStyle w:val="Normal"/>
              <w:ind w:left="4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15-417</w:t>
            </w:r>
          </w:p>
        </w:tc>
        <w:tc>
          <w:tcPr>
            <w:tcW w:w="7206" w:type="dxa"/>
            <w:tcBorders/>
            <w:vAlign w:val="center"/>
          </w:tcPr>
          <w:p>
            <w:pPr>
              <w:pStyle w:val="Normal"/>
              <w:ind w:left="4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肺性循環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15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急性肺性心臟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415.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急性心肺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415.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肺栓塞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1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慢性肺性心臟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1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肺循環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20-42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其他形態心臟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2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急性心包膜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2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急性及亞急性心內膜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2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急性心肌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2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心包膜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2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心內膜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2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心肌病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2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傳導障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2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心臟性節律不整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2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心臟衰竭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2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診斷欠明之心臟疾病及其併發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30-438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腦血管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3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蜘蛛網膜下腔出血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3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腦內出血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3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及未明示之顱內出血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3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腦前動脈阻塞及狹窄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3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腦動脈阻塞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3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暫時性腦部缺氧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3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診斷欠明之急性腦血管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3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及診斷欠明之腦血管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437.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腦血管動脈粥樣硬化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437.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其他全身缺血性腦血管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437.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高血壓性腦病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437.3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腦動脈瘤，未破裂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437.4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腦動脈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437.5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腦部小血管雲霧狀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437.6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顱內靜脈竇未化膿性血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437.8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其他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437.9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未明示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3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腦血管疾病後期影響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40-448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動脈、小動脈及毛細血管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4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動脈粥樣硬化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4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主動脈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4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動脈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4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末梢血管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4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動脈栓塞及血栓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4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結節狀多關節炎及相關病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4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動脈及小動脈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4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毛細血管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51-45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循環系統靜脈及淋巴管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5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靜脈炎及血栓性靜脈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5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門靜脈血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5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靜脈栓塞及血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5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下肢靜脈曲張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5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痔瘡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5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位置之靜脈曲張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5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淋巴管之非感染性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5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低血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5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循環系之其他疾患</w:t>
            </w:r>
          </w:p>
        </w:tc>
      </w:tr>
      <w:tr>
        <w:trPr>
          <w:trHeight w:val="330" w:hRule="atLeast"/>
          <w:cantSplit w:val="true"/>
        </w:trPr>
        <w:tc>
          <w:tcPr>
            <w:tcW w:w="9920" w:type="dxa"/>
            <w:gridSpan w:val="2"/>
            <w:tcBorders/>
            <w:shd w:fill="CCFFCC" w:val="clear"/>
            <w:vAlign w:val="center"/>
          </w:tcPr>
          <w:p>
            <w:pPr>
              <w:pStyle w:val="Heading3"/>
              <w:rPr/>
            </w:pPr>
            <w:bookmarkStart w:id="7" w:name="__RefHeading___Toc89248043"/>
            <w:bookmarkEnd w:id="7"/>
            <w:r>
              <w:rPr/>
              <w:t>VIII</w:t>
            </w:r>
            <w:r>
              <w:rPr/>
              <w:t>呼吸系</w:t>
            </w:r>
            <w:r>
              <w:rPr>
                <w:b w:val="false"/>
                <w:bCs w:val="false"/>
              </w:rPr>
              <w:t>統</w:t>
            </w:r>
            <w:r>
              <w:rPr/>
              <w:t>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60-466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急性呼吸道感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6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急性鼻咽炎</w:t>
            </w:r>
            <w:r>
              <w:rPr/>
              <w:t>(</w:t>
            </w:r>
            <w:r>
              <w:rPr/>
              <w:t>感冒</w:t>
            </w:r>
            <w:r>
              <w:rPr/>
              <w:t>)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6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急性鼻竇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6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急性咽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6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急性扁桃腺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6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急性喉炎及氣管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6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急性上呼吸道感染，多發性或未明示位置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6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急性支氣管炎及細支氣管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466.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急性支氣管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466.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急性細支氣管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70-478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其他上呼吸道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7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慢性咽炎及鼻咽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7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慢性鼻竇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7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扁桃體及腺樣體之慢性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7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扁桃腺周圍膿瘍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7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慢性喉炎及喉氣管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7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過敏性鼻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7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上呼吸道之其他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80-487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肺炎及流行性感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8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病毒性肺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8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肺炎球菌性肺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8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細菌性肺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8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明示病原菌所致之肺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8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傳染性疾病肺炎，他處已歸類者※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8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支氣管性肺炎，未明示病原體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8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肺炎，未明示病原體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8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流行性感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90-496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慢性阻塞性肺部疾病</w:t>
            </w:r>
            <w:r>
              <w:rPr>
                <w:b/>
                <w:bCs/>
              </w:rPr>
              <w:t>(C.O.P.D.)</w:t>
            </w:r>
            <w:r>
              <w:rPr>
                <w:b/>
                <w:bCs/>
              </w:rPr>
              <w:t>及有關病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9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支氣管炎，未明示急性或慢性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9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慢性支氣管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9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肺氣腫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9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氣喘</w:t>
            </w:r>
            <w:r>
              <w:rPr/>
              <w:t>(</w:t>
            </w:r>
            <w:r>
              <w:rPr/>
              <w:t>哮喘</w:t>
            </w:r>
            <w:r>
              <w:rPr/>
              <w:t>)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9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支氣管擴張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9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外因性過敏性肺泡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49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慢性氣道阻塞，他處未歸類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00-508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外物所致之肺沉著症及其他肺部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0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煤礦工人塵肺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0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石棉沉著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0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矽石或矽鹽所致之肺沉著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0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無機性塵埃所致之塵肺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0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塵埃所致之肺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0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塵肺症未明示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0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化學煙霧及蒸氣所致之呼吸道病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0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固體及液體所致之肺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0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及未明示外物所致之呼吸病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10-51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呼吸系統之其他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1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積膿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1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胸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肋</w:t>
            </w:r>
            <w:r>
              <w:rPr/>
              <w:t xml:space="preserve">) </w:t>
            </w:r>
            <w:r>
              <w:rPr/>
              <w:t>膜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1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氣胸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1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肺及縱隔膿瘍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1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肺充血及沉滯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1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發炎後肺部纖維化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1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肺泡及肺泡壁肺病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1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他處已歸類而涉及肺之病態※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1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肺部其他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1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呼吸系統之其他疾病</w:t>
            </w:r>
          </w:p>
        </w:tc>
      </w:tr>
      <w:tr>
        <w:trPr>
          <w:trHeight w:val="330" w:hRule="atLeast"/>
          <w:cantSplit w:val="true"/>
        </w:trPr>
        <w:tc>
          <w:tcPr>
            <w:tcW w:w="9920" w:type="dxa"/>
            <w:gridSpan w:val="2"/>
            <w:tcBorders/>
            <w:shd w:fill="CCFFCC" w:val="clear"/>
            <w:vAlign w:val="center"/>
          </w:tcPr>
          <w:p>
            <w:pPr>
              <w:pStyle w:val="Heading3"/>
              <w:rPr/>
            </w:pPr>
            <w:bookmarkStart w:id="8" w:name="__RefHeading___Toc89248044"/>
            <w:bookmarkEnd w:id="8"/>
            <w:r>
              <w:rPr/>
              <w:t>IX</w:t>
            </w:r>
            <w:r>
              <w:rPr/>
              <w:t>消化系統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20-52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口腔、唾液腺及顎骨之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2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牙齒發育及萌芽之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2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牙齒硬組織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2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牙隨及根尖周圍組織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2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齒齦及牙周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2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齒及面部異常，包括不正咬合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2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牙齒及其支持組織之其他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2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顎骨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2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唾液腺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2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口腔軟組織疾病，除齒齦病灶外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2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舌部疾病及其他病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30-537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食道、胃及十二指腸之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3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食道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3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胃潰瘍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3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十二指腸潰瘍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3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消化性潰瘍，未明示位置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3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胃空腸潰瘍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3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胃炎及十二指腸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3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胃機能之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3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胃及十二指腸之其他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40-543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闌尾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4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急性闌尾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4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闌尾炎，性質不明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4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闌尾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4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闌尾之其他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50-553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腹腔疝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5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腹股溝疝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5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腹腔之其他疝氣，伴有壞疸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5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腹腔之其他疝氣伴有阻塞，未提及壞疽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5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腹腔之其他疝氣，未提及阻塞或壞疽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55-558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非傳染性腸炎及大腸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5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局部性腸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5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不明原因之直腸大腸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5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腸血管供應不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5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非傳染性之其他胃腸炎及大腸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60-56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腸及腹膜之其他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6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腸阻塞，未提及疝氣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6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腸憩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6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功能性消化道疾病，他處未歸類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6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肛門裂及肛門廔管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6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肛門及直腸膿瘍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6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腹膜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6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腹膜之其他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6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腸之其他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70-57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消化系統之其他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7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急性及亞急性肝壞死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570A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急性肝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7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慢性肝病及肝硬化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571A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慢性肝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7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肝膿瘍及慢性肝病之後遺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7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肝之其他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573A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未明示及其他肝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7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膽石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7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膽囊之其他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575.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急性膽囊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575.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其他膽囊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575.8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其他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575.9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未明示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7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膽道之其他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7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胰臟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7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胃腸出血</w:t>
            </w:r>
          </w:p>
        </w:tc>
      </w:tr>
      <w:tr>
        <w:trPr>
          <w:trHeight w:val="330" w:hRule="atLeast"/>
          <w:cantSplit w:val="true"/>
        </w:trPr>
        <w:tc>
          <w:tcPr>
            <w:tcW w:w="9920" w:type="dxa"/>
            <w:gridSpan w:val="2"/>
            <w:tcBorders/>
            <w:shd w:fill="CCFFCC" w:val="clear"/>
            <w:vAlign w:val="center"/>
          </w:tcPr>
          <w:p>
            <w:pPr>
              <w:pStyle w:val="Heading3"/>
              <w:rPr/>
            </w:pPr>
            <w:bookmarkStart w:id="9" w:name="__RefHeading___Toc89248045"/>
            <w:bookmarkEnd w:id="9"/>
            <w:r>
              <w:rPr/>
              <w:t>X</w:t>
            </w:r>
            <w:r>
              <w:rPr/>
              <w:t>泌尿生殖系統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80-58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腎炎、腎徵候群及腎變性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8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急性絲球腎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8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腎徵候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8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慢性絲球腎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8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腎炎及腎病變，未明示為急性或慢性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8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急性腎衰竭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8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慢性腎衰竭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8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腎衰竭，未明示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8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腎硬化，未明示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8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腎功能不良所致之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90-59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其他泌尿系統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9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腎感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9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腎水腫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9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腎及輸尿管結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9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腎及輸尿管之其他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9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下泌尿道結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9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膀胱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9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膀胱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9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尿道炎及尿道徵候群，非性接觸傳染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9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尿道狹宰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59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尿道及泌尿道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600-608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男性生殖器官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0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攝護腺</w:t>
            </w:r>
            <w:r>
              <w:rPr/>
              <w:t>(</w:t>
            </w:r>
            <w:r>
              <w:rPr/>
              <w:t>前列腺</w:t>
            </w:r>
            <w:r>
              <w:rPr/>
              <w:t>)</w:t>
            </w:r>
            <w:r>
              <w:rPr/>
              <w:t>增生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0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攝護腺</w:t>
            </w:r>
            <w:r>
              <w:rPr/>
              <w:t>(</w:t>
            </w:r>
            <w:r>
              <w:rPr/>
              <w:t>前列腺</w:t>
            </w:r>
            <w:r>
              <w:rPr/>
              <w:t>)</w:t>
            </w:r>
            <w:r>
              <w:rPr/>
              <w:t>炎性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0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攝護腺</w:t>
            </w:r>
            <w:r>
              <w:rPr/>
              <w:t>(</w:t>
            </w:r>
            <w:r>
              <w:rPr/>
              <w:t>前列腺</w:t>
            </w:r>
            <w:r>
              <w:rPr/>
              <w:t>)</w:t>
            </w:r>
            <w:r>
              <w:rPr/>
              <w:t>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0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陰囊水腫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0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睪丸炎及副睪丸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0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包皮過長及包莖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0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不孕症，男性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0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陰莖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0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男性生殖器官之其他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614-616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女性骨盆腔內器官之炎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1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卵巢、輸卵管、骨盆蜂窩組織及腹膜之炎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614.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輸卵管炎及卵巢炎，未明示急性、亞急性、或慢性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614.8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女性骨盆內器官及組織之其他明示炎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614.9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女性骨盆內器官及組織之未明示炎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1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子宮炎症，子宮頸除外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1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子宮頸、陰道及陰唇之炎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617-62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女性生殖道之其他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17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left="480" w:firstLine="24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子宮內膜異位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1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生殖器脫出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1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女性生殖道廔管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2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卵巢、輸卵管及闊韌帶之非炎性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2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子宮之疾患，他處未歸類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2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子宮頸之非炎性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2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陰道之非炎性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2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女陰及會陰之非炎性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2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予女性生殖器官有關之疼痛及其他徵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2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經異常及其他女性生殖道之異常出血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626.8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其他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2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停經及停經後之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2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不孕症，女性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2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女性生殖器官之其他疾患</w:t>
            </w:r>
          </w:p>
        </w:tc>
      </w:tr>
      <w:tr>
        <w:trPr>
          <w:trHeight w:val="330" w:hRule="atLeast"/>
          <w:cantSplit w:val="true"/>
        </w:trPr>
        <w:tc>
          <w:tcPr>
            <w:tcW w:w="9920" w:type="dxa"/>
            <w:gridSpan w:val="2"/>
            <w:tcBorders/>
            <w:shd w:fill="CCFFCC" w:val="clear"/>
            <w:vAlign w:val="center"/>
          </w:tcPr>
          <w:p>
            <w:pPr>
              <w:pStyle w:val="Heading3"/>
              <w:rPr/>
            </w:pPr>
            <w:bookmarkStart w:id="10" w:name="__RefHeading___Toc89248046"/>
            <w:bookmarkEnd w:id="10"/>
            <w:r>
              <w:rPr/>
              <w:t>XI</w:t>
            </w:r>
            <w:r>
              <w:rPr/>
              <w:t>妊娠、生產及產褥期之併發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630-63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伴有流產後果之妊娠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3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葡萄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3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受孕之其他異常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3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滯留流產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死胎未出</w:t>
            </w:r>
            <w:r>
              <w:rPr/>
              <w:t>)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3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子宮外孕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異位妊娠</w:t>
            </w:r>
            <w:r>
              <w:rPr/>
              <w:t>)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3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自然流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3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合法之人工流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3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非法之人工流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3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未明示之流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3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企圖流產失敗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3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流產、子宮外孕及葡萄胎後之併發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640-648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與妊娠有關之主要併發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4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早期姙娠出血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4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產前出血、胎盤早脫及前置胎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4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妊娠、生產及產褥熱併發之高血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642.5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重度子癇前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4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姙娠期之過度嘔吐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4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早期或迫切分娩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4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過期姙娠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4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姙娠之其他併發症，他處未歸類者</w:t>
            </w:r>
          </w:p>
        </w:tc>
      </w:tr>
      <w:tr>
        <w:trPr>
          <w:trHeight w:val="66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4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可歸類他處之傳染性及寄生蟲性病態，但合併有姙娠、生產及產褥熱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4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可歸類他處之病態，但合併有姙娠、生產及產褥熱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650-65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正常生產和其他姙娠、分娩及生產時所需照顧之徵象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5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完全正常生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5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多胞胎姙娠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5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胎兒胎位異常及先露異常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5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胎兒骨盆不成比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5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骨盆之器官及軟組織異常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5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已知或懷疑之胎兒異常影響對母親之處置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5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胎兒及胎盤問題影響對母親之處置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5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羊水過多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5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與羊膜腔及胎膜有關之問題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5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有關分娩及生產所需照顧或處置之其他徵象，他處未歸類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660-66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主要發生於分娩及生產過程之併發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6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阻礙性分娩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6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分娩力異常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6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產程過長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6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臍帶併發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6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生產時會陰及女陰之創傷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6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產科創傷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6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產後出血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6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滯留胎盤或胎糞，未伴有出血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6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在產程或生產時麻醉劑或鎮靜劑所致之併發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6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分娩及生產之其他併發症，他處未歸類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670-676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產後併發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7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重大產後感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7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懷孕或產後靜脈併發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7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產褥期原因不明之發熱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7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產科之肺栓塞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7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未明示之產褥期併發症，他處未歸類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7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與生產有關之乳房及乳頭感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7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與生產及泌乳有關之其他乳房疾患</w:t>
            </w:r>
          </w:p>
        </w:tc>
      </w:tr>
      <w:tr>
        <w:trPr>
          <w:trHeight w:val="330" w:hRule="atLeast"/>
          <w:cantSplit w:val="true"/>
        </w:trPr>
        <w:tc>
          <w:tcPr>
            <w:tcW w:w="9920" w:type="dxa"/>
            <w:gridSpan w:val="2"/>
            <w:tcBorders/>
            <w:shd w:fill="CCFFCC" w:val="clear"/>
            <w:vAlign w:val="center"/>
          </w:tcPr>
          <w:p>
            <w:pPr>
              <w:pStyle w:val="Heading3"/>
              <w:rPr/>
            </w:pPr>
            <w:bookmarkStart w:id="11" w:name="__RefHeading___Toc89248047"/>
            <w:bookmarkEnd w:id="11"/>
            <w:r>
              <w:rPr/>
              <w:t>XII</w:t>
            </w:r>
            <w:r>
              <w:rPr/>
              <w:t>皮膚及皮下組織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680-686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皮膚及皮下組織感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8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癰及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8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手指，足趾之蜂窩組織炎及膿瘍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8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蜂窩組織炎及膿瘍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8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急行淋巴腺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8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膿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8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潛毛性囊腫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8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皮膚及皮下組織之其他局部感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690-698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皮膚及皮下組織之其他炎性病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9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紅斑鱗狀皮膚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9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特異性皮膚炎及有關病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9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接觸性皮膚炎及其他濕疹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9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內服物所致之皮膚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9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水泡性皮膚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9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紅斑性病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9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牛皮癬及類似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9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苔癬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69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皮膚癢及有關病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700-70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其他皮膚及皮下組織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0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皮膚之其他增生及萎縮性病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0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皮膚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0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指甲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0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毛髮及毛囊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0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汗腺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0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皮脂腺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0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皮膚慢性潰瘍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0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皮膚慢性潰瘍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0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皮膚及皮下組織之其他疾患</w:t>
            </w:r>
          </w:p>
        </w:tc>
      </w:tr>
      <w:tr>
        <w:trPr>
          <w:trHeight w:val="330" w:hRule="atLeast"/>
          <w:cantSplit w:val="true"/>
        </w:trPr>
        <w:tc>
          <w:tcPr>
            <w:tcW w:w="9920" w:type="dxa"/>
            <w:gridSpan w:val="2"/>
            <w:tcBorders/>
            <w:shd w:fill="CCFFCC" w:val="clear"/>
            <w:vAlign w:val="center"/>
          </w:tcPr>
          <w:p>
            <w:pPr>
              <w:pStyle w:val="Heading3"/>
              <w:rPr/>
            </w:pPr>
            <w:bookmarkStart w:id="12" w:name="__RefHeading___Toc89248048"/>
            <w:bookmarkEnd w:id="12"/>
            <w:r>
              <w:rPr/>
              <w:t>XIII</w:t>
            </w:r>
            <w:r>
              <w:rPr/>
              <w:t>骨骼肌肉系統及結締組織之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710-71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關節病變及有關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1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結締組織之彌漫性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1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與感染有關之關節病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1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結晶性關節病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1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與他處已歸類之其他疾患有關之關節病變※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1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類風濕性關節炎及其他炎性多發性關節病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1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骨關節病及有關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1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及未明示之關節病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1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膝之內在障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1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關節之其他障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1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及未明示之關節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720-724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背部病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2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關節粘連性脊椎炎及其他炎性脊椎病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20.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關節粘連性脊椎炎及其他炎性脊椎病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20.8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其他炎性脊椎病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20.9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未明示之炎性脊椎病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2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退化性脊椎炎及有關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2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椎間盤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2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頸椎部之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2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及未明示之背部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725-72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風濕症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</w:rPr>
              <w:t>背部除外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2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風濕性多肌痛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2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骨周圍附著組織病變及有關徵候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2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滑囊肌腱及滑囊之其他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2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肌肉、韌帶及肌膜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2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軟組織之其他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730-73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骨病變、軟骨病變及後天性肌肉骨骼畸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3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骨髓炎、骨膜炎及其他侵及骨之感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3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變形性骨炎及骨病變，與歸類於他處之疾病有關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3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骨軟骨病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3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骨及軟骨之其他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3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扁平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3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足趾後天變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3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肢體之其他後天變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3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脊柱彎曲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3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後天變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39</w:t>
            </w:r>
          </w:p>
        </w:tc>
        <w:tc>
          <w:tcPr>
            <w:tcW w:w="7206" w:type="dxa"/>
            <w:tcBorders/>
            <w:vAlign w:val="center"/>
          </w:tcPr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非特異性病灶，他處未歸類者</w:t>
            </w:r>
          </w:p>
        </w:tc>
      </w:tr>
      <w:tr>
        <w:trPr>
          <w:trHeight w:val="330" w:hRule="atLeast"/>
          <w:cantSplit w:val="true"/>
        </w:trPr>
        <w:tc>
          <w:tcPr>
            <w:tcW w:w="9920" w:type="dxa"/>
            <w:gridSpan w:val="2"/>
            <w:tcBorders/>
            <w:shd w:fill="CCFFCC" w:val="clear"/>
            <w:vAlign w:val="center"/>
          </w:tcPr>
          <w:p>
            <w:pPr>
              <w:pStyle w:val="Heading3"/>
              <w:rPr/>
            </w:pPr>
            <w:bookmarkStart w:id="13" w:name="__RefHeading___Toc89248049"/>
            <w:bookmarkEnd w:id="13"/>
            <w:r>
              <w:rPr/>
              <w:t>XIV</w:t>
            </w:r>
            <w:r>
              <w:rPr/>
              <w:t>先天畸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4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無腦顱症及類似畸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4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脊椎裂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4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神經系統之其他先天畸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42.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腦形成不全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42.3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先天性水腦症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42.4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腦之其他明示畸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42.5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脊髓之其他明示畸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42.8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神經系統之其他明示畸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42.9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腦、脊髓及神經系統之未明示畸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43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眼睛先天性畸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44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耳、臉及頸部之先天畸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4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心球</w:t>
            </w:r>
            <w:r>
              <w:rPr/>
              <w:t>(</w:t>
            </w:r>
            <w:r>
              <w:rPr/>
              <w:t>胚胎</w:t>
            </w:r>
            <w:r>
              <w:rPr/>
              <w:t>)</w:t>
            </w:r>
            <w:r>
              <w:rPr/>
              <w:t>及心臟中隔閉合之畸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4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心臟之其他先天畸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4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循環系統之其他先天畸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4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呼吸系統先天畸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4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腭裂及唇裂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5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上消化道之其他先天畸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5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消化系統之其他先天畸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5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殖器官先天畸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5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泌尿系統先天畸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5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先天性肌肉骨骼變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5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四肢之其他先天畸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5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先天性肌肉骨骼畸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5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外皮之先天畸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5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染色體異常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5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及未明示之先天異常</w:t>
            </w:r>
          </w:p>
        </w:tc>
      </w:tr>
      <w:tr>
        <w:trPr>
          <w:trHeight w:val="330" w:hRule="atLeast"/>
          <w:cantSplit w:val="true"/>
        </w:trPr>
        <w:tc>
          <w:tcPr>
            <w:tcW w:w="9920" w:type="dxa"/>
            <w:gridSpan w:val="2"/>
            <w:tcBorders/>
            <w:shd w:fill="CCFFCC" w:val="clear"/>
            <w:vAlign w:val="center"/>
          </w:tcPr>
          <w:p>
            <w:pPr>
              <w:pStyle w:val="Heading3"/>
              <w:rPr/>
            </w:pPr>
            <w:bookmarkStart w:id="14" w:name="__RefHeading___Toc89248050"/>
            <w:bookmarkEnd w:id="14"/>
            <w:r>
              <w:rPr/>
              <w:t>XV</w:t>
            </w:r>
            <w:r>
              <w:rPr/>
              <w:t>周產期病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6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母體懷孕併發症所影響之胎兒或新生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6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胎盤、臍帶及絨毛膜併發症所影響之胎兒或新生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6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分娩及生產之其他併發症影響之胎兒或新生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6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胎兒生長遲緩及胎兒營養不良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6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與不足月有關之疾患及未明示之出生體重不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6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與過月產有關之疾患及出生體重過重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6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產傷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6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子宮內缺氧及生產時窒息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6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呼吸困頓徵候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7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胎兒及新生兒之其他呼吸病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70.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先天性肺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70.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大量吸入性徵候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70.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肺組織間之肺氣腫及有關病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70.3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肺出血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70.5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其他未明示肺不張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70.6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暫時性新生兒呼吸加快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70.7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周產期發生之慢性呼吸性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70.8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出生後之其他呼吸問題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70.9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未明示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7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周產期之特殊傳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71.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先天性德國麻疹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71.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先天性巨細胞病毒感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71.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其他先天性傳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71.3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新生兒破傷風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71.4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新生兒肚臍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71.8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周產期之其他特殊傳染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71.A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新生兒肝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7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胎兒及新生兒出血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7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胎兒或新生兒溶血性疾病</w:t>
            </w:r>
            <w:r>
              <w:rPr/>
              <w:t>,</w:t>
            </w:r>
            <w:r>
              <w:rPr/>
              <w:t>同種免疫所致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7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周產期黃疸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7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胎兒及新生兒特有之內分泌及代謝異常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7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新生兒及胎兒血液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7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周產期消化系統疾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7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侵及胎兒及新生兒外皮及體溫調節之病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7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源於周產期之其他及診斷欠明病態</w:t>
            </w:r>
          </w:p>
        </w:tc>
      </w:tr>
      <w:tr>
        <w:trPr>
          <w:trHeight w:val="330" w:hRule="atLeast"/>
          <w:cantSplit w:val="true"/>
        </w:trPr>
        <w:tc>
          <w:tcPr>
            <w:tcW w:w="9920" w:type="dxa"/>
            <w:gridSpan w:val="2"/>
            <w:tcBorders/>
            <w:shd w:fill="CCFFCC" w:val="clear"/>
            <w:vAlign w:val="center"/>
          </w:tcPr>
          <w:p>
            <w:pPr>
              <w:pStyle w:val="Heading3"/>
              <w:rPr/>
            </w:pPr>
            <w:bookmarkStart w:id="15" w:name="__RefHeading___Toc89248051"/>
            <w:bookmarkEnd w:id="15"/>
            <w:r>
              <w:rPr/>
              <w:t>XVI</w:t>
            </w:r>
            <w:r>
              <w:rPr/>
              <w:t>徵候、症狀及診斷欠明之各種病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780-78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徵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8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一般徵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80.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昏迷及木僵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80.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暈厥及虛脫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80.3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痙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80.4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眩暈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80.5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睡眠障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80.6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不明熱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8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侵及皮膚及其他外皮組織之徵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783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有關營養、新陳代謝及發育方面之徵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784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侵及頭及頸部之徵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785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侵及心臟血管系統之徵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85.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心搏過速，未明示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85.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心悸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85.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功能性及尚未診斷之心雜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85.3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其他異常心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85.4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壞疽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85.5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未提及外傷之休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786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侵及呼系統及其他胸部之徵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787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侵及消化系統之徵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788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侵及泌尿系統之徵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78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侵及腹部及骨盆之徵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89.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腹痛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89.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肝腫大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89.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脾腫大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89.3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腹部或骨盆腫脹或腫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89.4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腹部僵硬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89.5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腹水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89.9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其他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790-796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非特定性異常所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9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血液檢查之非特定性所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9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尿檢查之非特定性所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9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身體其他物質之非特定性異常所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9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身體結構之非特定異常，由放射線及其他方法所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9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功能性檢查之非特定性異常結果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9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組織學及免疫學之非特定性異常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9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非特定性異常所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797-79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診斷欠明及原因不明之病因及死因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9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未提及精神病之老衰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9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暴斃，原因不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98.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突發性嬰兒死亡徵候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98.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猝死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急遽死亡</w:t>
            </w:r>
            <w:r>
              <w:rPr/>
              <w:t>)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98.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自徵候開始</w:t>
            </w:r>
            <w:r>
              <w:rPr/>
              <w:t>24</w:t>
            </w:r>
            <w:r>
              <w:rPr/>
              <w:t>小時內死亡，並無其他解釋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98.9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無他人在場之死亡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79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其他診斷欠明及原因不明之病因及死因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99.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窒息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99.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呼吸衰竭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99.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神經過敏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99.3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虛弱，未明示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99.4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惡病體質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99.8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其他診斷欠明之病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799.9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其他原因不明及未明示原因者</w:t>
            </w:r>
          </w:p>
        </w:tc>
      </w:tr>
      <w:tr>
        <w:trPr>
          <w:trHeight w:val="330" w:hRule="atLeast"/>
          <w:cantSplit w:val="true"/>
        </w:trPr>
        <w:tc>
          <w:tcPr>
            <w:tcW w:w="9920" w:type="dxa"/>
            <w:gridSpan w:val="2"/>
            <w:tcBorders/>
            <w:shd w:fill="CCFFCC" w:val="clear"/>
            <w:vAlign w:val="center"/>
          </w:tcPr>
          <w:p>
            <w:pPr>
              <w:pStyle w:val="Heading3"/>
              <w:rPr>
                <w:rFonts w:ascii="新細明體;PMingLiU" w:hAnsi="新細明體;PMingLiU" w:cs="新細明體;PMingLiU"/>
              </w:rPr>
            </w:pPr>
            <w:bookmarkStart w:id="16" w:name="__RefHeading___Toc89248052"/>
            <w:bookmarkEnd w:id="16"/>
            <w:r>
              <w:rPr/>
              <w:t>XVIII</w:t>
            </w:r>
            <w:r>
              <w:rPr/>
              <w:t>損傷及中毒之外因補充分類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800-E807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鐵路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0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鐵路車輛間相撞之鐵路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0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與其他物體相撞之鐵路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0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未先發生撞擊而出軌之鐵路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0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爆炸、失火或燃燒之鐵路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0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上下火車或由車內跌落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0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被鐵路車輛撞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0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明示之鐵路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0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未明示性質之鐵路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810-E81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機動車交通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1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與火車相撞引起之機動車交通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1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與另一機動車再進入時相撞之機動車交通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1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與另一機動車相撞之其他機動車交通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1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與其他車輛相撞之機動車交通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1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與行人相撞之機動車交通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1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在公路上相撞之其他機動車交通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1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失去控制所致之機動車交通事故，未提及在公路上相撞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1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在上下車時發生之非相撞的機動車交通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1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非相撞之機動車交通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1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未明示性質之機動車交通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820-E825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機動車非交通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2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機動雪地車輛之非交通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2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道路外機動車之非交通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2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與移動中物體相撞之其他機動車非交通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2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與不動物體相撞之其他機動車非交通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2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在上下車時之其他機動車非交通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2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非明示性質之其他機動車非交通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826-E82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其他道路車輛事故</w:t>
            </w:r>
            <w:r>
              <w:rPr>
                <w:rFonts w:eastAsia="Times New Roman"/>
                <w:b/>
                <w:bCs/>
              </w:rPr>
              <w:t xml:space="preserve">   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2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腳踏車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2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動物拖曳車輛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2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乘人之動物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2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道路車輛事故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830-E838</w:t>
            </w:r>
          </w:p>
        </w:tc>
        <w:tc>
          <w:tcPr>
            <w:tcW w:w="7206" w:type="dxa"/>
            <w:tcBorders/>
            <w:vAlign w:val="center"/>
          </w:tcPr>
          <w:p>
            <w:pPr>
              <w:pStyle w:val="Normal"/>
              <w:ind w:left="480" w:hanging="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水陸運輸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3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導致沉船之船舶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3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導致其他傷害之船舶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3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水陸運輸之其他意外沉船或淹溺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3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水陸運輸中摔倒階梯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3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水陸運輸中由一層摔到另一層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3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水陸運輸中之其他及未明示之摔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3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水陸運輸中之機械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3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船舶上爆炸、失火或燃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3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未明示之水路運輸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840-E845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航空及太空運輸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4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動力飛行器起飛或降落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4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動力飛行器事故，其他及未明示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4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無動力飛行器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4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上下飛行器或由飛行器跌落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4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明示之空運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4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太空船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846-E848</w:t>
            </w:r>
          </w:p>
        </w:tc>
        <w:tc>
          <w:tcPr>
            <w:tcW w:w="7206" w:type="dxa"/>
            <w:tcBorders/>
            <w:vAlign w:val="center"/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ascii="細明體;MingLiU" w:hAnsi="細明體;MingLiU" w:cs="細明體;MingLiU" w:eastAsia="細明體;MingLiU"/>
                <w:b/>
                <w:bCs/>
              </w:rPr>
              <w:t>車輛事故，他處未歸類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4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僅用於工業或商業建築之動力車輛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4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纜車事故，無軌道行使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4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車輛事故，他處未歸類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850-E858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藥品、藥物及生物製劑之意外中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5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鎮痛劑、解熱劑、抗風濕病劑之意外中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5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巴比妥鹽所致之意外中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5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鎮定劑及安眠藥所致之意外中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5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安神劑所致之意外中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5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精神轉化劑之意外中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5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作用在中樞及自主神經系統之其他藥品所致之意外中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5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抗生素所致之意外中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5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抗感染劑所致之意外中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5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藥品所致之意外中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860-E86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其他固體及液體物質、氣體與蒸氣之意外中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6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酒精意外中毒，他處未歸類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6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清潔劑及亮光劑、消毒劑、油漆類所致之意外中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6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石油製品、其他溶劑及其蒸氣所致之意外中毒，他處未歸類者</w:t>
            </w:r>
          </w:p>
        </w:tc>
      </w:tr>
      <w:tr>
        <w:trPr>
          <w:trHeight w:val="66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6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農業園藝用化學劑及藥學製劑所致之意外中毒，植物養料及肥料除外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6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腐蝕劑所致之意外中毒，他處未歸類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6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食品及毒性植物之意外中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6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管配瓦斯之意外中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6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可用氣體及其他一氧化碳之意外中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6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氣體及蒸氣之意外中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870-876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外科及內科醫療中病人之意外事件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7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醫療時之意外切傷、穿刺傷、穿孔或出血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7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醫療過程中存留體內之異物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7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醫療過程中無菌預防措施失當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7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劑量失當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7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醫療過程中儀器或用具機械故障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7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倍污染或傳染之出血、其他液體、藥品或生物物質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7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醫療中之其他及未明示意外事件</w:t>
            </w:r>
          </w:p>
        </w:tc>
      </w:tr>
      <w:tr>
        <w:trPr>
          <w:trHeight w:val="66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878-E87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引起病人異常反應或後期併發症之外科及內科醫療程序，未提及醫療過程中之意外事件</w:t>
            </w:r>
          </w:p>
        </w:tc>
      </w:tr>
      <w:tr>
        <w:trPr>
          <w:trHeight w:val="66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7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引起病人異常反應或後期併發症之外科及內科醫療程序，未提及醫療過程中之意外事件</w:t>
            </w:r>
          </w:p>
        </w:tc>
      </w:tr>
      <w:tr>
        <w:trPr>
          <w:trHeight w:val="66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7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未提及醫療過程中意外事件之其他程序</w:t>
            </w:r>
            <w:r>
              <w:rPr/>
              <w:t>,</w:t>
            </w:r>
            <w:r>
              <w:rPr/>
              <w:t>病人異常反應或後期併發症所致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880-E888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意外墜落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8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由樓梯或階梯上跌落或跌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8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由梯子或鷹架上跌落或跌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8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由房屋或其他建築物上跌落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8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跌入洞穴或其他地面開口處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8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由某一高度跌至另一高度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8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於同一水平面上滑倒、摔倒或絆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8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由被他人或與他人撞、推或擠於同一平面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8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骨折，未明示原因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8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及未明示之跌落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890-E89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火及火焰所致之意外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9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私宅火災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9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及未明示之房屋或建築物之火災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9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房屋或建築物外之火災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9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衣物起火所致之意外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9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高度易燃物起火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9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已控制之私宅火災所致</w:t>
            </w:r>
            <w:r>
              <w:rPr>
                <w:rFonts w:eastAsia="Times New Roman"/>
              </w:rPr>
              <w:t xml:space="preserve"> </w:t>
            </w:r>
            <w:r>
              <w:rPr/>
              <w:t>之意外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9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已控制之其他及未明示之房屋或建築物火災所致</w:t>
            </w:r>
            <w:r>
              <w:rPr>
                <w:rFonts w:eastAsia="Times New Roman"/>
              </w:rPr>
              <w:t xml:space="preserve"> </w:t>
            </w:r>
            <w:r>
              <w:rPr/>
              <w:t>之意外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9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已控制之房屋或建築物火災所致</w:t>
            </w:r>
            <w:r>
              <w:rPr>
                <w:rFonts w:eastAsia="Times New Roman"/>
              </w:rPr>
              <w:t xml:space="preserve"> </w:t>
            </w:r>
            <w:r>
              <w:rPr/>
              <w:t>之意外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9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明示火及火焰所致之意外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89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未明示火災所致之意外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900-E90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自然及環境因素所致之意外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0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過熱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0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過冷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0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高氣壓及低氣壓與氣壓之變化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0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旅行及運動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0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飢餓、乾渇、暴露、疏忽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0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有毒動植物所致之中毒及毒性反應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0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動物所致之其他傷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0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雷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0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暴風及暴風雨之洪水所致之劇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0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地殼變動及火山爆發所致之劇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910-E915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溺水、窒息及異物所致之意外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1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意外淹死及溺水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1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吸入或食入食物所致之呼吸道阻塞或窒息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1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吸入或食入其他物體所致之呼吸道阻塞或窒息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1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機械性窒息之意外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1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異物意外進入眼內及其附屬器官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1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異物意外進入其他孔口內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916-E928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其他意外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1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被落物意外擊中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1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被物體或人意外撞擊或擊中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1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意外絆入或夾入物體中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1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機械所致之意外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2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切穿工具或物體所致之意外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2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壓力容器爆炸所致之意外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2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鎗砲、彈片所致之意外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2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爆炸物所致之意外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2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高熱物、腐蝕物及蒸氣所致之意外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2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電流所致之意外事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2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暴露於放射線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2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過度運動及費力運動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2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及未明示之環境及意外因素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929-E92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意外傷害之後期影響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2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意外傷害之後期影響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930-E94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治療用之藥品、藥物及生物物質所致之不良影響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3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抗生素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3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抗感染劑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3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賀爾蒙及合成代用物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3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全身性藥劑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3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主要影響血液成分之藥劑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3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鎮痛劑、解熱劑及抗風濕病劑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3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抗痙攣劑及抗柏金森病藥品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3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鎮痛劑及催眠劑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3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中樞神經系統抑制劑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3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精神轉化劑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4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中樞神經系統興奮劑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4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主要影響自主神經系統之藥品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4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主要影響心臟血管系統之藥劑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4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主要影響腸胃系統之藥劑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4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水、礦物質及尿酸代謝劑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4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主要作用於平滑肌、骨骼肌及呼吸系統之藥劑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4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主要作用於皮膚、粘膜、眼、耳鼻喉及牙之藥品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4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及未明示之藥品與藥物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4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細菌性疫苗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4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疫苗及生物物質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950-E95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自殺及自傷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5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以固體或液體物質自殺及自為中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5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以家用瓦斯自殺及自為中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5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由其他氣體及蒸氣自殺及自為中毒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5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吊死、勒死及窒息之自殺及自傷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5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溺水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淹死</w:t>
            </w:r>
            <w:r>
              <w:rPr/>
              <w:t xml:space="preserve">) </w:t>
            </w:r>
            <w:r>
              <w:rPr/>
              <w:t>自殺及自傷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5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鎗砲及爆炸物自殺及自傷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5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切穿工具自殺及自傷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5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由高處跳下自殺及自傷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5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及未明示之方式自殺及自傷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960-E96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他殺及被他人故意傷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6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格鬥、打架</w:t>
            </w:r>
            <w:r>
              <w:rPr>
                <w:rFonts w:eastAsia="Times New Roman"/>
              </w:rPr>
              <w:t xml:space="preserve"> </w:t>
            </w:r>
            <w:r>
              <w:rPr/>
              <w:t>、強姦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6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以腐蝕性物質加害，下毒除外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6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下毒加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6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吊死或勒死之加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6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溺水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淹死</w:t>
            </w:r>
            <w:r>
              <w:rPr/>
              <w:t xml:space="preserve">) </w:t>
            </w:r>
            <w:r>
              <w:rPr/>
              <w:t>之加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6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鎗砲及爆炸物之加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6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切穿工具之加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6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毆打孩童及其他養護欠妥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6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被其他及未明示之方式加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6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被他人故意傷害之後期影響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970-E978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依法制裁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7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執法所致之槍砲傷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7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執法所致之爆炸物傷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7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執法所致之瓦斯傷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7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執法所致之鈍器傷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7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執法所致之切穿工具傷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7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執法所致之其他明示方式之傷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7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執法所致之其他未明示方式之傷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7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執法所致傷害之後期影響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7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依法行刑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980-E98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未確定是否意外或故意之傷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8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固體或液體物質中毒，未確定是否意外或故意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8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家用瓦斯中毒，未確定是否意外或故意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8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其他氣體中毒，未確定是否意外或故意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8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吊死、勒死或窒息，未確定是否意外或故意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8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溺水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淹水</w:t>
            </w:r>
            <w:r>
              <w:rPr/>
              <w:t xml:space="preserve">) </w:t>
            </w:r>
            <w:r>
              <w:rPr/>
              <w:t>，未確定是否意外或故意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8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鎗砲或爆炸物所致之傷害，未確定是否意外或故意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8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切穿工具之傷害，未確定是否意外或故意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8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由高處跌落，未確定是否意外或故意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8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未明示方式所致傷害，未確定是否意外或故意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8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傷害之後期影響，未確定是否意外或故意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990-E999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戰爭所致之傷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90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戰爭行動中火災及大火所致之傷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91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戰爭行動中子彈及碎片所致之傷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9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戰爭行動中由海上武器爆炸物所致之傷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93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戰爭行動中由其他爆炸物所致之傷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94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戰爭行動中飛行器毀壞所致之傷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95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戰爭行動中其他未明示之傳統戰爭形式所致之傷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96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戰爭行動中核子武器所致之傷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9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戰爭行動中其他形式非傳統戰爭所致之傷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9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戰爭行動中戰闘終止後發生之傷害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E99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/>
              <w:t>戰爭行動中所致傷害之後期影響</w:t>
            </w:r>
          </w:p>
        </w:tc>
      </w:tr>
      <w:tr>
        <w:trPr>
          <w:trHeight w:val="330" w:hRule="atLeast"/>
          <w:cantSplit w:val="true"/>
        </w:trPr>
        <w:tc>
          <w:tcPr>
            <w:tcW w:w="9920" w:type="dxa"/>
            <w:gridSpan w:val="2"/>
            <w:tcBorders/>
            <w:shd w:fill="CCFFCC" w:val="clear"/>
            <w:vAlign w:val="center"/>
          </w:tcPr>
          <w:p>
            <w:pPr>
              <w:pStyle w:val="Heading3"/>
              <w:rPr>
                <w:rFonts w:ascii="新細明體;PMingLiU" w:hAnsi="新細明體;PMingLiU" w:cs="新細明體;PMingLiU"/>
              </w:rPr>
            </w:pPr>
            <w:bookmarkStart w:id="17" w:name="__RefHeading___Toc89248053"/>
            <w:bookmarkEnd w:id="17"/>
            <w:r>
              <w:rPr/>
              <w:t>X</w:t>
            </w:r>
            <w:r>
              <w:rPr/>
              <w:t>I</w:t>
            </w:r>
            <w:r>
              <w:rPr/>
              <w:t>V</w:t>
            </w:r>
            <w:r>
              <w:rPr/>
              <w:t>影響健康狀況因子及需要醫療服務之補充分類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V00-V82</w:t>
            </w:r>
          </w:p>
        </w:tc>
        <w:tc>
          <w:tcPr>
            <w:tcW w:w="7206" w:type="dxa"/>
            <w:tcBorders/>
            <w:tcMar>
              <w:left w:w="300" w:type="dxa"/>
            </w:tcMar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需要醫療服務之其他原因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V01-V07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個人具有與傳染性疾病有關之潛在性健康危機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0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傳染病的接觸或曝露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0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傳染病的帶菌者或疑似帶菌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03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需要預防疫苗及接種之細菌性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04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需經預防性疫苗及接種之病毒性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05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其他需要預防性疫苗及接種之單一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06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需要預防性疫苗及接種之混合疾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07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需隔離及其他預防處置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V10-V1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併有個人及家族病史相關的潛在性健康危機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1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惡性腫瘤病史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1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個人精神病史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1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其他明示疾病之個人病史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13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其他疾病個人病史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14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藥物過敏之個人病史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15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其他現存健康危機之個人病史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16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惡性腫瘤家族史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17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明示之慢性殘障疾病家族史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18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其他明示之特定疾病家族史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19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其他疾病之家族史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V20-V2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b/>
                <w:bCs/>
              </w:rPr>
              <w:t>與生產及發育有關之個人健康服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2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新生兒或小孩之健康監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2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身體發育狀況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2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正常壞孕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23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高危險姙娠之監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24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產後照顧及檢查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25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避孕管理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26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生育管理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27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分娩結果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28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產前篩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V30-V3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健康活產新生兒依據之產出方式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3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新生兒或小孩之健康監督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3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身體發育狀況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3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雙胞胎死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33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雙胞胎，未明示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34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其他多胞胎，均活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35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其他多胞胎，均死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36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其他多胞胎，包括活產及死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37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未明示之其他多胞胎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39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生產結果未明示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V40-V4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伴有影響其健康之狀態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4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伴有精神與行為問題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4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伴有特殊感官及其他特殊功能之問題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4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器官或組織之移植術後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1200" w:type="dxa"/>
            </w:tcMar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V420</w:t>
            </w:r>
          </w:p>
        </w:tc>
        <w:tc>
          <w:tcPr>
            <w:tcW w:w="7206" w:type="dxa"/>
            <w:tcBorders/>
            <w:tcMar>
              <w:left w:w="1200" w:type="dxa"/>
            </w:tcMar>
            <w:vAlign w:val="center"/>
          </w:tcPr>
          <w:p>
            <w:pPr>
              <w:pStyle w:val="Normal"/>
              <w:ind w:firstLine="9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器官或組織之移植術後，腎臟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1200" w:type="dxa"/>
            </w:tcMar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V421</w:t>
            </w:r>
          </w:p>
        </w:tc>
        <w:tc>
          <w:tcPr>
            <w:tcW w:w="7206" w:type="dxa"/>
            <w:tcBorders/>
            <w:tcMar>
              <w:left w:w="1200" w:type="dxa"/>
            </w:tcMar>
            <w:vAlign w:val="center"/>
          </w:tcPr>
          <w:p>
            <w:pPr>
              <w:pStyle w:val="Normal"/>
              <w:ind w:firstLine="9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器官或組織之移植術後，心臟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1200" w:type="dxa"/>
            </w:tcMar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V422</w:t>
            </w:r>
          </w:p>
        </w:tc>
        <w:tc>
          <w:tcPr>
            <w:tcW w:w="7206" w:type="dxa"/>
            <w:tcBorders/>
            <w:tcMar>
              <w:left w:w="1200" w:type="dxa"/>
            </w:tcMar>
            <w:vAlign w:val="center"/>
          </w:tcPr>
          <w:p>
            <w:pPr>
              <w:pStyle w:val="Normal"/>
              <w:ind w:firstLine="9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器官或組織之移植術後，心臟瓣膜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1200" w:type="dxa"/>
            </w:tcMar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V423</w:t>
            </w:r>
          </w:p>
        </w:tc>
        <w:tc>
          <w:tcPr>
            <w:tcW w:w="7206" w:type="dxa"/>
            <w:tcBorders/>
            <w:tcMar>
              <w:left w:w="1200" w:type="dxa"/>
            </w:tcMar>
            <w:vAlign w:val="center"/>
          </w:tcPr>
          <w:p>
            <w:pPr>
              <w:pStyle w:val="Normal"/>
              <w:ind w:firstLine="9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器官或組織之移植術後，皮膚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1200" w:type="dxa"/>
            </w:tcMar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V424</w:t>
            </w:r>
          </w:p>
        </w:tc>
        <w:tc>
          <w:tcPr>
            <w:tcW w:w="7206" w:type="dxa"/>
            <w:tcBorders/>
            <w:tcMar>
              <w:left w:w="1200" w:type="dxa"/>
            </w:tcMar>
            <w:vAlign w:val="center"/>
          </w:tcPr>
          <w:p>
            <w:pPr>
              <w:pStyle w:val="Normal"/>
              <w:ind w:firstLine="9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器官或組織之移植術後，骨骼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1200" w:type="dxa"/>
            </w:tcMar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V425</w:t>
            </w:r>
          </w:p>
        </w:tc>
        <w:tc>
          <w:tcPr>
            <w:tcW w:w="7206" w:type="dxa"/>
            <w:tcBorders/>
            <w:tcMar>
              <w:left w:w="1200" w:type="dxa"/>
            </w:tcMar>
            <w:vAlign w:val="center"/>
          </w:tcPr>
          <w:p>
            <w:pPr>
              <w:pStyle w:val="Normal"/>
              <w:ind w:firstLine="9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器官或組織之移植術後，眼角膜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1200" w:type="dxa"/>
            </w:tcMar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V426</w:t>
            </w:r>
          </w:p>
        </w:tc>
        <w:tc>
          <w:tcPr>
            <w:tcW w:w="7206" w:type="dxa"/>
            <w:tcBorders/>
            <w:tcMar>
              <w:left w:w="1200" w:type="dxa"/>
            </w:tcMar>
            <w:vAlign w:val="center"/>
          </w:tcPr>
          <w:p>
            <w:pPr>
              <w:pStyle w:val="Normal"/>
              <w:ind w:firstLine="9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器官或組織之移植術後，肺臟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1200" w:type="dxa"/>
            </w:tcMar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V427</w:t>
            </w:r>
          </w:p>
        </w:tc>
        <w:tc>
          <w:tcPr>
            <w:tcW w:w="7206" w:type="dxa"/>
            <w:tcBorders/>
            <w:tcMar>
              <w:left w:w="1200" w:type="dxa"/>
            </w:tcMar>
            <w:vAlign w:val="center"/>
          </w:tcPr>
          <w:p>
            <w:pPr>
              <w:pStyle w:val="Normal"/>
              <w:ind w:firstLine="9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器官或組織之移植術後，肝臟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1200" w:type="dxa"/>
            </w:tcMar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V428</w:t>
            </w:r>
          </w:p>
        </w:tc>
        <w:tc>
          <w:tcPr>
            <w:tcW w:w="7206" w:type="dxa"/>
            <w:tcBorders/>
            <w:tcMar>
              <w:left w:w="1200" w:type="dxa"/>
            </w:tcMar>
            <w:vAlign w:val="center"/>
          </w:tcPr>
          <w:p>
            <w:pPr>
              <w:pStyle w:val="Normal"/>
              <w:ind w:firstLine="9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器官或組織之移植術後，其他明示之器官或組織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骨髓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1200" w:type="dxa"/>
            </w:tcMar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V429</w:t>
            </w:r>
          </w:p>
        </w:tc>
        <w:tc>
          <w:tcPr>
            <w:tcW w:w="7206" w:type="dxa"/>
            <w:tcBorders/>
            <w:tcMar>
              <w:left w:w="1200" w:type="dxa"/>
            </w:tcMar>
            <w:vAlign w:val="center"/>
          </w:tcPr>
          <w:p>
            <w:pPr>
              <w:pStyle w:val="Normal"/>
              <w:ind w:firstLine="96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未明示器官或組織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骨髓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之移植術後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43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器官或組織之替補術後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44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人工造口狀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45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其他手術後狀態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46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其他對儀器之依賴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47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內部器官之其他問題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48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頭、頸、軀幹之問題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49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四肢之問題及其他問題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V50-V59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接受特殊處置及術後療養之健康服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5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非醫療目的之選擇性手術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5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整形手術之術後療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5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安裝及調整彌補裝置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53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安裝及調整其他裝置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54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其他矯形術後之療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55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人工造口之照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56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接受透析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57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復建療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58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接受其他及未明示之治療和療養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59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提供者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V60-V68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在其他環境下接受之健康服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6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具住家、家庭及經濟之情況下接受健康服務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6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伴隨其他家庭狀況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6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其他心理及社會之狀況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63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其他醫療保健照顧之無法獲得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64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特殊醫療處置之醫療服務，但未完成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65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無主訴及疾病之醫療諮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66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病後復原期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67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追蹤檢查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68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行政目的的接觸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V70-V82</w:t>
            </w:r>
          </w:p>
        </w:tc>
        <w:tc>
          <w:tcPr>
            <w:tcW w:w="7206" w:type="dxa"/>
            <w:tcBorders/>
            <w:tcMar>
              <w:left w:w="600" w:type="dxa"/>
            </w:tcMar>
            <w:vAlign w:val="center"/>
          </w:tcPr>
          <w:p>
            <w:pPr>
              <w:pStyle w:val="Normal"/>
              <w:ind w:firstLine="480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未被診斷者之個人及群眾之檢查及調查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7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一般醫學檢查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7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對特殊狀況之評估與觀察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7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特殊調查及檢查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73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病毒疾病之特殊篩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74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細菌及螺旋體疾病之特殊篩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75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其他傳染疾病之特殊篩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76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惡性腫瘤之特殊篩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77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內分泌、營養、新陳代謝及免疫疾病之特殊篩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78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血液及造血器官異常之特殊篩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79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精神疾患及智能障礙之篩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80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神經、眼及耳疾病之特殊篩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81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心臟血管、呼吸及生殖泌尿疾病之特殊篩檢</w:t>
            </w:r>
          </w:p>
        </w:tc>
      </w:tr>
      <w:tr>
        <w:trPr>
          <w:trHeight w:val="330" w:hRule="atLeast"/>
        </w:trPr>
        <w:tc>
          <w:tcPr>
            <w:tcW w:w="2714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V82</w:t>
            </w:r>
          </w:p>
        </w:tc>
        <w:tc>
          <w:tcPr>
            <w:tcW w:w="7206" w:type="dxa"/>
            <w:tcBorders/>
            <w:tcMar>
              <w:left w:w="900" w:type="dxa"/>
            </w:tcMar>
            <w:vAlign w:val="center"/>
          </w:tcPr>
          <w:p>
            <w:pPr>
              <w:pStyle w:val="Normal"/>
              <w:ind w:firstLine="720"/>
              <w:rPr>
                <w:rFonts w:ascii="新細明體;PMingLiU" w:hAnsi="新細明體;PMingLiU" w:cs="新細明體;PMingLiU"/>
              </w:rPr>
            </w:pPr>
            <w:r>
              <w:rPr/>
              <w:t>其他狀態之特殊篩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kern w:val="0"/>
      <w:sz w:val="16"/>
      <w:szCs w:val="16"/>
    </w:rPr>
  </w:style>
  <w:style w:type="paragraph" w:styleId="Font9">
    <w:name w:val="font9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28"/>
      <w:szCs w:val="28"/>
    </w:rPr>
  </w:style>
  <w:style w:type="paragraph" w:styleId="Font10">
    <w:name w:val="font10"/>
    <w:basedOn w:val="Normal"/>
    <w:qFormat/>
    <w:pPr>
      <w:widowControl/>
      <w:spacing w:before="280" w:after="280"/>
    </w:pPr>
    <w:rPr>
      <w:kern w:val="0"/>
      <w:sz w:val="28"/>
      <w:szCs w:val="28"/>
    </w:rPr>
  </w:style>
  <w:style w:type="paragraph" w:styleId="Font11">
    <w:name w:val="font11"/>
    <w:basedOn w:val="Normal"/>
    <w:qFormat/>
    <w:pPr>
      <w:widowControl/>
      <w:spacing w:before="280" w:after="280"/>
    </w:pPr>
    <w:rPr>
      <w:b/>
      <w:bCs/>
      <w:kern w:val="0"/>
    </w:rPr>
  </w:style>
  <w:style w:type="paragraph" w:styleId="Font12">
    <w:name w:val="font1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b/>
      <w:bCs/>
      <w:kern w:val="0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kern w:val="0"/>
    </w:rPr>
  </w:style>
  <w:style w:type="paragraph" w:styleId="Xl25">
    <w:name w:val="xl25"/>
    <w:basedOn w:val="Normal"/>
    <w:qFormat/>
    <w:pPr>
      <w:widowControl/>
      <w:spacing w:before="280" w:after="280"/>
      <w:textAlignment w:val="center"/>
    </w:pPr>
    <w:rPr>
      <w:kern w:val="0"/>
    </w:rPr>
  </w:style>
  <w:style w:type="paragraph" w:styleId="Xl26">
    <w:name w:val="xl26"/>
    <w:basedOn w:val="Normal"/>
    <w:qFormat/>
    <w:pPr>
      <w:widowControl/>
      <w:shd w:fill="CCFFCC" w:val="clear"/>
      <w:spacing w:before="280" w:after="280"/>
      <w:textAlignment w:val="center"/>
    </w:pPr>
    <w:rPr>
      <w:rFonts w:ascii="新細明體;PMingLiU" w:hAnsi="新細明體;PMingLiU" w:cs="新細明體;PMingLiU"/>
      <w:kern w:val="0"/>
    </w:rPr>
  </w:style>
  <w:style w:type="paragraph" w:styleId="Xl27">
    <w:name w:val="xl27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新細明體;PMingLiU"/>
      <w:kern w:val="0"/>
    </w:rPr>
  </w:style>
  <w:style w:type="paragraph" w:styleId="Xl28">
    <w:name w:val="xl28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新細明體;PMingLiU"/>
      <w:kern w:val="0"/>
    </w:rPr>
  </w:style>
  <w:style w:type="paragraph" w:styleId="Xl29">
    <w:name w:val="xl29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新細明體;PMingLiU"/>
      <w:kern w:val="0"/>
    </w:rPr>
  </w:style>
  <w:style w:type="paragraph" w:styleId="Xl30">
    <w:name w:val="xl30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新細明體;PMingLiU"/>
      <w:kern w:val="0"/>
    </w:rPr>
  </w:style>
  <w:style w:type="paragraph" w:styleId="Xl31">
    <w:name w:val="xl31"/>
    <w:basedOn w:val="Normal"/>
    <w:qFormat/>
    <w:pPr>
      <w:widowControl/>
      <w:shd w:fill="CCFFCC" w:val="clear"/>
      <w:spacing w:before="280" w:after="280"/>
      <w:textAlignment w:val="center"/>
    </w:pPr>
    <w:rPr>
      <w:rFonts w:ascii="新細明體;PMingLiU" w:hAnsi="新細明體;PMingLiU" w:cs="新細明體;PMingLiU"/>
      <w:kern w:val="0"/>
    </w:rPr>
  </w:style>
  <w:style w:type="paragraph" w:styleId="Xl32">
    <w:name w:val="xl32"/>
    <w:basedOn w:val="Normal"/>
    <w:qFormat/>
    <w:pPr>
      <w:widowControl/>
      <w:spacing w:before="280" w:after="280"/>
      <w:textAlignment w:val="center"/>
    </w:pPr>
    <w:rPr>
      <w:rFonts w:ascii="細明體;MingLiU" w:hAnsi="細明體;MingLiU" w:eastAsia="細明體;MingLiU" w:cs="細明體;MingLiU"/>
      <w:kern w:val="0"/>
    </w:rPr>
  </w:style>
  <w:style w:type="paragraph" w:styleId="Xl33">
    <w:name w:val="xl33"/>
    <w:basedOn w:val="Normal"/>
    <w:qFormat/>
    <w:pPr>
      <w:widowControl/>
      <w:shd w:fill="CCFFCC" w:val="clear"/>
      <w:spacing w:before="280" w:after="280"/>
      <w:textAlignment w:val="center"/>
    </w:pPr>
    <w:rPr>
      <w:rFonts w:ascii="新細明體;PMingLiU" w:hAnsi="新細明體;PMingLiU" w:cs="新細明體;PMingLiU"/>
      <w:kern w:val="0"/>
    </w:rPr>
  </w:style>
  <w:style w:type="paragraph" w:styleId="Xl34">
    <w:name w:val="xl34"/>
    <w:basedOn w:val="Normal"/>
    <w:qFormat/>
    <w:pPr>
      <w:widowControl/>
      <w:spacing w:before="280" w:after="280"/>
      <w:textAlignment w:val="center"/>
    </w:pPr>
    <w:rPr>
      <w:rFonts w:ascii="細明體;MingLiU" w:hAnsi="細明體;MingLiU" w:eastAsia="細明體;MingLiU" w:cs="細明體;MingLiU"/>
      <w:kern w:val="0"/>
    </w:rPr>
  </w:style>
  <w:style w:type="paragraph" w:styleId="Xl35">
    <w:name w:val="xl35"/>
    <w:basedOn w:val="Normal"/>
    <w:qFormat/>
    <w:pPr>
      <w:widowControl/>
      <w:spacing w:before="280" w:after="280"/>
      <w:textAlignment w:val="center"/>
    </w:pPr>
    <w:rPr>
      <w:rFonts w:ascii="細明體;MingLiU" w:hAnsi="細明體;MingLiU" w:eastAsia="細明體;MingLiU" w:cs="細明體;MingLiU"/>
      <w:kern w:val="0"/>
    </w:rPr>
  </w:style>
  <w:style w:type="paragraph" w:styleId="Xl36">
    <w:name w:val="xl36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新細明體;PMingLiU"/>
      <w:kern w:val="0"/>
    </w:rPr>
  </w:style>
  <w:style w:type="paragraph" w:styleId="Xl37">
    <w:name w:val="xl37"/>
    <w:basedOn w:val="Normal"/>
    <w:qFormat/>
    <w:pPr>
      <w:widowControl/>
      <w:spacing w:before="280" w:after="280"/>
      <w:textAlignment w:val="center"/>
    </w:pPr>
    <w:rPr>
      <w:rFonts w:ascii="細明體;MingLiU" w:hAnsi="細明體;MingLiU" w:eastAsia="細明體;MingLiU" w:cs="細明體;MingLiU"/>
      <w:kern w:val="0"/>
    </w:rPr>
  </w:style>
  <w:style w:type="paragraph" w:styleId="Xl38">
    <w:name w:val="xl38"/>
    <w:basedOn w:val="Normal"/>
    <w:qFormat/>
    <w:pPr>
      <w:widowControl/>
      <w:spacing w:before="280" w:after="280"/>
      <w:textAlignment w:val="center"/>
    </w:pPr>
    <w:rPr>
      <w:kern w:val="0"/>
    </w:rPr>
  </w:style>
  <w:style w:type="paragraph" w:styleId="Xl39">
    <w:name w:val="xl39"/>
    <w:basedOn w:val="Normal"/>
    <w:qFormat/>
    <w:pPr>
      <w:widowControl/>
      <w:spacing w:before="280" w:after="280"/>
      <w:textAlignment w:val="center"/>
    </w:pPr>
    <w:rPr>
      <w:kern w:val="0"/>
    </w:rPr>
  </w:style>
  <w:style w:type="paragraph" w:styleId="Xl40">
    <w:name w:val="xl40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新細明體;PMingLiU"/>
      <w:color w:val="000000"/>
      <w:kern w:val="0"/>
    </w:rPr>
  </w:style>
  <w:style w:type="paragraph" w:styleId="Xl41">
    <w:name w:val="xl41"/>
    <w:basedOn w:val="Normal"/>
    <w:qFormat/>
    <w:pPr>
      <w:widowControl/>
      <w:spacing w:before="280" w:after="280"/>
      <w:jc w:val="center"/>
    </w:pPr>
    <w:rPr>
      <w:rFonts w:ascii="新細明體;PMingLiU" w:hAnsi="新細明體;PMingLiU" w:cs="新細明體;PMingLiU"/>
      <w:kern w:val="0"/>
      <w:sz w:val="28"/>
      <w:szCs w:val="28"/>
    </w:rPr>
  </w:style>
  <w:style w:type="paragraph" w:styleId="Xl42">
    <w:name w:val="xl42"/>
    <w:basedOn w:val="Normal"/>
    <w:qFormat/>
    <w:pPr>
      <w:widowControl/>
      <w:spacing w:before="280" w:after="280"/>
      <w:jc w:val="center"/>
    </w:pPr>
    <w:rPr>
      <w:kern w:val="0"/>
      <w:sz w:val="28"/>
      <w:szCs w:val="28"/>
    </w:rPr>
  </w:style>
  <w:style w:type="paragraph" w:styleId="Xl43">
    <w:name w:val="xl43"/>
    <w:basedOn w:val="Normal"/>
    <w:qFormat/>
    <w:pPr>
      <w:widowControl/>
      <w:spacing w:before="280" w:after="280"/>
      <w:textAlignment w:val="center"/>
    </w:pPr>
    <w:rPr>
      <w:b/>
      <w:bCs/>
      <w:kern w:val="0"/>
    </w:rPr>
  </w:style>
  <w:style w:type="paragraph" w:styleId="Xl44">
    <w:name w:val="xl4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新細明體;PMingLiU"/>
      <w:b/>
      <w:bCs/>
      <w:kern w:val="0"/>
    </w:rPr>
  </w:style>
  <w:style w:type="paragraph" w:styleId="Xl45">
    <w:name w:val="xl45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新細明體;PMingLiU"/>
      <w:b/>
      <w:bCs/>
      <w:kern w:val="0"/>
    </w:rPr>
  </w:style>
  <w:style w:type="paragraph" w:styleId="Xl46">
    <w:name w:val="xl46"/>
    <w:basedOn w:val="Normal"/>
    <w:qFormat/>
    <w:pPr>
      <w:widowControl/>
      <w:spacing w:before="280" w:after="280"/>
      <w:textAlignment w:val="center"/>
    </w:pPr>
    <w:rPr>
      <w:rFonts w:ascii="細明體;MingLiU" w:hAnsi="細明體;MingLiU" w:eastAsia="細明體;MingLiU" w:cs="細明體;MingLiU"/>
      <w:b/>
      <w:bCs/>
      <w:kern w:val="0"/>
    </w:rPr>
  </w:style>
  <w:style w:type="paragraph" w:styleId="Xl47">
    <w:name w:val="xl47"/>
    <w:basedOn w:val="Normal"/>
    <w:qFormat/>
    <w:pPr>
      <w:widowControl/>
      <w:spacing w:before="280" w:after="280"/>
      <w:textAlignment w:val="center"/>
    </w:pPr>
    <w:rPr>
      <w:b/>
      <w:bCs/>
      <w:kern w:val="0"/>
    </w:rPr>
  </w:style>
  <w:style w:type="paragraph" w:styleId="Xl48">
    <w:name w:val="xl48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新細明體;PMingLiU"/>
      <w:b/>
      <w:bCs/>
      <w:kern w:val="0"/>
    </w:rPr>
  </w:style>
  <w:style w:type="paragraph" w:styleId="Xl49">
    <w:name w:val="xl49"/>
    <w:basedOn w:val="Normal"/>
    <w:qFormat/>
    <w:pPr>
      <w:widowControl/>
      <w:spacing w:before="280" w:after="280"/>
      <w:textAlignment w:val="center"/>
    </w:pPr>
    <w:rPr>
      <w:b/>
      <w:bCs/>
      <w:kern w:val="0"/>
    </w:rPr>
  </w:style>
  <w:style w:type="paragraph" w:styleId="Xl50">
    <w:name w:val="xl50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新細明體;PMingLiU"/>
      <w:b/>
      <w:bCs/>
      <w:kern w:val="0"/>
    </w:rPr>
  </w:style>
  <w:style w:type="paragraph" w:styleId="Xl51">
    <w:name w:val="xl5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b/>
      <w:bCs/>
      <w:kern w:val="0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9854" w:leader="dot"/>
      </w:tabs>
    </w:pPr>
    <w:rPr>
      <w:rFonts w:ascii="細明體;MingLiU" w:hAnsi="細明體;MingLiU" w:eastAsia="細明體;MingLiU" w:cs="細明體;MingLiU"/>
      <w:sz w:val="36"/>
      <w:lang w:val="en-US" w:eastAsia="en-U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46:00Z</dcterms:created>
  <dc:creator>行政院衛生署</dc:creator>
  <dc:description/>
  <cp:keywords>ICD-9</cp:keywords>
  <dc:language>en-US</dc:language>
  <cp:lastModifiedBy>統計處施長志</cp:lastModifiedBy>
  <dcterms:modified xsi:type="dcterms:W3CDTF">2016-11-18T05:46:00Z</dcterms:modified>
  <cp:revision>2</cp:revision>
  <dc:subject>衛生署中英文網站</dc:subject>
  <dc:title>國際疾病傷害及死因分類標準第九版</dc:title>
</cp:coreProperties>
</file>